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етр Иосифович Капица</w:t>
      </w:r>
    </w:p>
    <w:p>
      <w:pPr>
        <w:pStyle w:val="Heading2"/>
        <w:rPr/>
      </w:pPr>
      <w:r>
        <w:rPr/>
        <w:t>Правила весны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Обложка художника А. Ушина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Л.-М.: «Кузница». Государственное издательство художественной литературы, 1931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5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42795" cy="2875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Наш дом сер и глазаст. Глаза его наполнены желтым светом. Как крепко заваренный чай свет брызжет на панель и крупноголовый булыжн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дножие нашего дома наполнено уютом, шаркающей солидностью. Там комоды с безделушками, бумажными цветами, пожелтевшими фотографиями. Диваны, двуспальные кроват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ршина дома - шумлива, горласта. От топота дрожат стекла, гудят стен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меня сейчас такое настроение, как у человека, который бухнулся в звенящую прохладную речку... Выскочил до половины и забрызгал. После душа и спорт-занятий всегда так быв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о пятого этажа 150 ступенек, десять площадок и все бегом, только гул из-под ног. Вот коридор и дверь с номером 16, где блеснуло чье-то лицо. Дверь стара, морщиниста, вверху на ней кособокая угольно-жирная надпись - «Гарбузия»; эту комнату так величают за ее величину с добрый гараж и за бузу, живущую в ней. Это та дверь, которую можно рвануть так, чтобы она грохотливо вскрикнула, открыв беззубую па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какиваю и сразу оглушаю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летарскому поэту сорок один с кисточкой. Маестрюля, туш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явкает комнатный джаз-банд - из гитары, двух балалаек, гребенок, жестяной кружки, чайника и табуреток. Жалобно звякнули стекла окон. Портреты вождей испуганно колыхнулись на стенке и застыли при наступившей торжественной тишине. Длинный чубатый Чеби взбирается на стол, подтягивает электрический пузырек к потолку и, скрестив длинные ноги, голосом, подобающим старосте комнаты, торжественно начин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рогой товарищ Гром, как ты есть парень поразительной поэтической настройки и вообще... то «гарбузия», осчастливленная твоим пребыванием в ней, рассчитывает на полученный тобою гонорар и с сего времени разрешает тебе не тушить свет на тысяча и одну ноч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ова гремит раздирающий и оглушающий туш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чать Гром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чать... ешь его мух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ображаю, что выгодней удрать. Но поздно... Жалобно трещит коричневая спецовка, ноги теряют опору и вместе с головой летят вверх к потолк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дай раз... два... ещ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нце полета я снижаюсь на кой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радал только локо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вы сумашеству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творился! От нас, брат, не скро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Брасов трясет листами журнала металлистов. У меня за спиной крылья. Руки тяну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решь... давай, я еще не вид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Шалишь, браток. Раз не видел - так танцу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противление лишне. По-козлиному отдуваю трепака. Юрка изде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 ты одной ногой... Двумя. Шпарь двум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дпев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ербияне землю пашут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Сербиянки только пляшу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, теперь вокруг стола, без поворо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теб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яш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хохоч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лучишь из-под стола... Вот сюда. Во-во и получи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чиняюсь. Вытираю брюками п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так скоро. Надо еще пропеть по-петушино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лю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можешь не давать, без тебя доста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осталось только дать закурит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урнал хрустит в руках. Ну да, мое... Моя рота строк. Я наобум послал их в «Металлист». Выстроились и гаркают: «откалывай-ка, сердце, казачка по ребрам...» Ах, ты елки зеленые! Здорово получило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Домбов сует свою железную клешн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лодец, Сашка! Дерзай, едрихен штрихен. Лезь с суконным рылом в калашный... Смотри и Самоха как будто по твоим стопам пр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охин, мечтательно задрав босые ноги, усиленно чиркнет тетра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, Митя, вдохновение замучило или зависть разъярилас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подкусывает, заглядывая в листки. Тот лягается, быч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йди к... коневой маме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занул комнату зрачками, спрятал тетрадь под подуш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юбопытной мартышке в кине нос оторв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мбов хмурится, щурит близорукие гла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Лучше б за кипятком. А ну, Шмот, фигулькин нос, докажи, что первогодники проворливый народ. Слушай, Сашка, не мешало бы колбаской вспрыснуть. 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 такое дело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лос Тольки преображ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 шам-базы, тряси мошной. Я за чаем, а Шмот хвост трубой за ситным да колбасой. А ну, живе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мот, как единственный первогодник в нашей комнате, занимает почетную должность комнатного курьера. И это ему нравится. Он неуклюж и костляв. Лицо его похоже на сжатый кулак, который показывает фитьку. Шмотова фитька называется носом поэтому немного задирается ввер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усиленно ищет кепку и шмыгает фитькой. Суетится и Юр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это дело собственноручно мобилизую себя... Вытаскивай, ребята, инструмент. Где мой большой нож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тол летят коробки с сахаром, звенят в кружках лож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мчусь мыться, рубашку долой, полотенце на шею. В коридоре навстречу бренчит чайником Нина Шум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ише, расшибешь. Ухватилась за концы полотенц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клуб идешь? Сегодня, говорят, хорошая постанов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- билетом угостить хоч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дин мог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это могу? Значит, суешь мне его в карман. Видишь, у меня руки заня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вот еще в карман. Бери в зу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лопнула по спине точно взнузданную лошадь и помчалась вперед, рассыпав по лицу стриженые волос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шу «гарбузию» тишина посещает редко. Разве только в такие торжественные моменты, когда на коричневой бумаге лежат тонкие пластинки страсбургской колбасы... Мясистые, сочные, в белых блестках жира, взобравшись на ломоть французской булки, они сами лезут в зубы. Тогда переполнены все рты, щеки расперты, и только чавканье нарушает временное затишье. Спокойно дышут наполненные кипятком круж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евать так жевать - до седьмого пота, если не до седьмого, так хоть до пятого. Лица напоминают круглые сыры со слезой - лица в по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тость одуряет человека. Собрались было уже на отдых, но тогда заворочался неспокойный билет. Раз есть билет, значить есть возможность всем гамузом попасть на постанов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луб недалеко. Шапки в нахлобучку, пальтуганы на плечи и уже гудит лестница, поскрипывают перила от неожиданных наездников, скачущих галопом, не щадя изодранные брюки... Наездники на поворотах спрыгивают... Новый скачок, и с гиком обгоняют бегущ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клуба яркая лампочка. Крикливая афишка. В фойе толкотня, говор, д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илет переходит к Юрке, как к непревзойденному в этих делах ловкачу. Юрка быстро проходит в зал и ждет, покуда не собирется публ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проходе затор. Юрке страшно некогда. Он торопится выйти. Сует руки сразу двум дежурным, от этого появляется вместо одной контрамарки - пара. Таким же образом орудуют двое, потом трое. Наконец, все в зале. Я последним - наш закон «владелец собственности - да будет последни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стрит зал. Лица - бесцветные пятна, залитые клубным солнц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чьи это руки машут? Ну да, мне. Нина Шумова улыбается и зовет. Спрашиваю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тебя свободное место ес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веришь... Специально для тебя заня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иходится верить - на стул брошен ее крошечный носовой плат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большая клубная сцена завешана пестро расписанным холстом. Лампочки, перемигнувшись, тухнут. Занавес нехотя сворачивается к потол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ы заглушить лошадиный топот клубной живгазеты, аккордами бабахает роя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смотрелся. Не замечаю, что Нинкина рука на моей. Почувствовал только, когда теплые пальцы неожиданно сжали ее и запрыгали в какой-то тревог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глядываю в лиц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, понравилос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да. Ты повернись и не бунтуй. Сиди т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ушаюсь и двигаюсь ближе. Чего это она так отвлекается, точно уселась на гвоздь. Фу ты - на лице слоем пудра. Бант на боку. И откуда только она выкопала такое платье, как это я сразу не замети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, уже разонравилос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нтересно... Ты смотр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го это она?.. А может... Да, наверное это потому, что я здесь... Сердце по-настоящему начинает откалывать казачка - неужто я такой парень хороший?! Чорт подери, как давно я в зеркало не смотрел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срывается, и во все свои голосовы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вольно, хватит! Все это ложь, обман. Мне надоели ваши доклады, комиссии, книг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ина бежит на сце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значит она живгазетчица... Вот отчего могут беситься руки и отплясывать пальцами на чужих. - Мое разыгравшееся воображение летит в воздушную я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нтракте преобразившаяся Нина опять на своем месте. Хохочет, показывает зубы. Не отстаю, я ведь тоже люблю и умею хохот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Юрки ничего не скроется. Парочку сразу заметил. Побежал к ребятам, толкавшимся в курил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шка филонит с Нинкой Шумовой. Поближе подсесть над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льно. Вот юл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би дружески навернул по плечу так, что Юрку скрючило. Только Брасов презрительно затянулся. Огонек папиросы подвинулся ближе к губ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чно бы только трепаться. У Юрки кроме опилок наверное в башке ни-черта н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е сослепу так кажется, бинокль наве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о самое обидное для Тольки; близорукость - его больное место: трогать не смей. Толька ее ненавидит, но очков упорно не носит. Близорукость - мишень подковырок, издевки. Это она безобразно заволакивает все мутью. А за напоминание о ней он готов отвертеть кому угодно волосатую, ушастую голо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клещуга, не к одному, так к другому прицепится. Давно кулаки на твою мордочку прося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-то, я смотрю - у всех нос в клюк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скалится, сверкая японскими глаз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ворят, в меня целил, да сослепу не разобрал, другим наквас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чиком пальца он тронул Толькин затылок. Притворяясь, подпрыгну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х елки!.. Ну и затылок! Руку ошпарить можно, как таких горячих в клуб пускают, того и гляди - пожа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а свирепеет. Около челюсти сколотились злые комки мускулов. Он сгибает небольшую голову, посаженную на большое сильное тело с выпуклой грудью. Толька грозно сжимает хрустящие кулачищ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 ощерился, точно кобыла на ове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ин кулак описывает дугу. Юрка увернулся, но не успел выпрямиться, как кто-то толкнул на Тольку. Кулак влип в шею и Юрка, опрокинув плевательницу, растянулся на липкой гряз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бята заржал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иотская си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уголке бился в истерике ударник звонка. Толькино плечо грубо расталкивало собравшихся любопытных. Ворча, он пробирался в зал. Как всегда ему казалось, что те, кого скрывает туман близорукости, строят ему рожи и тихонько подхихикивают. Он щедро награждал всех невидящим презирающим взглядом. И вдруг действительно услыхал, как где-то сзади прыснули, хихикнули, захохотали. Смех быстро надвинулся. Хохотали рядом за плечами. Толька остановился и оглянулся как затравленный зверь. Видел мутную враждебную стену. Какая-то рука дергала за поя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три, паря, привесили теб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поясе болталась привешенная коробка от папирос. Толька остервенело сорвал ее и бросил в толпивших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й ты, осторожне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м толсторожий! - Не расслышав, рявкнул Толька и, разбрасывая попадающихся на пути, выбежал на улицу, прокусив до крови губ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чер ветре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ать не хочется. Не прогуляться-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непроч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тер сегодня хлопотлив. Он шуршит по панели бумажками, гонит их вдоль улицы, хлопочет над плохо приклеенными афиш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забегает вперед, поворачивается, подставляя под ветер спи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шка, прочти свое стихотворение, под ветер хорош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на знает! Разносится все точно по ради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мущаюсь, когда приходится читать свои стихи. Сваливаю стихоплетство на друг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меня своих нет. Я лучше прочту знакомого пар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ври, вр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тихи читаются легче за каким-нибудь движением. У меня ходят руки. Толстая, в розовой шляпке женщина проходит мимо и возмущенно стрекоч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езобразники... Хоть девчонка постыдилась б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двыпивший макинтош без кепки, подпирающий стену дома, пьяно бормоч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, мать... Молокососам весело живется. Их врем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сворачиваем к общежитию. В комнатах еще шум. В угловой комнате девчат кто-то безудержно хохочет, заглушая чей-то задорный голо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ы такой большой, высокий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лько веники ломать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ил меня до дому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Не сумел поцеловат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бумкивает гитара. Нина прислушивается и улыб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ыха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жала руку и бегом к себе в комна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подожди... Ну, вот и сообразить не д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«гарбузии» темно. В комнате гуляет ветер - шелестит книгами на столе. У открытого окна силуэт человека. От коек сопение и теплый ду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а, ты?.. Чего пригорюнился? Или мечтаешь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какой сволочи мечта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ты сегодня тако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обачистый, хочешь сказать, да? Шерстью собачьей оброс. У-у, свои ребята, такая же как и ты, сволоч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неожиданности молчу. Что с ни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инается самокритик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рода нашли, обрадовалис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рез окно видна крыша противоположного дома, чернота неба, звезды... На окне стоит бутылка с водой - шмотовское орудие пытки, которым он обливает с пятого этажа прохожих. В воде дрожат тонкие блики света. Толька смотрит, проводит рукой, сжимает пальцами... Стекло тонко скрипит... Быстрый взмах - и бутылка, блестнув еще раз, летит в темноту, в ночь. Снизу долетает глухой удар и звон оскол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стро закрываю окна. На белеющий асфальт выползает опасность - черный силуэт дворни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шумно разде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сверну кому-нибудь шею... Достукаю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житие просыпается с петух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житейский петух ничем же отличался бы от простого петуха, если бы имел петушиное оперение, храбрость и задор. Обычно это самый аккуратный, самый тихий и трусливый фабзаучник. Он ложится спать вместе с курами, а просыпается, когда по общежитию начинают бродить серые тени. Тогда хрустит выключатель... Забьется в стеклянном плену лучистый гость и слышится первое «кукарек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ну, вставать!.. Вставать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по сигналу «петухи» голосят в других комнат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спали, встава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ргают за волосы, стаскивают одеяла. Брызгают холодной вод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рипят койки. Топают босоногие. Суе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сапоги подменил? Два левых оде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 же это мой ремен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комнаты девчат несется то же само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нька, это ты сбросила чулки с батаре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уська, твоя очередь за кипятком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вочки, а где мое платье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ванной у кранов очередь, мыльные брызги; струйки воды ползут за шиворот, текут под ноги, взлетают на сте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ыстрей, чего ты как утка полощеш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без очереди?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таращишь глазища, не сожрешь, подавиш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смотри, какое чучело на ходу сп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и-ит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редразнивает хриплый заспанный голос. В комнатах обжигаются кипятком. Сухой ситный с трудом пробирается к желуд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й скорей... Пош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ну, братва, на трамвай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дит и охает лестница. По ступеням пулеметной пальбой дробят каблуки... Бабахает две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, ребята. Живей дава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апки в нахлобучку, спецовку на плечи и айда стегать к трамв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ипят по рельсам, высекают искры дугой тяжелые трамваи, облепленные гроздьями люд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ы вокзальных часов дрожат, куда-то торопятся. Еще двадцать минут и они, вздрогнув, укажут время для гуд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амвайные подножки берутся с бою, ловкостью острых плеч, локтей, силой глоток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виньтесь, дайте хоть ногу постав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с передней... Нельз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арбузовцы - лучшие трамвайные наездники. Если не попасть внутрь, то каждая трамвайная «колбаса», каждый выступ, крючок, за который можно уцепиться, - довезут до места. Ни одна нагло позванивающая девятка не уйдет в туманное утро, не захватив с собой «гарбузовцев». «Гарбузовцы» могут даже меж двух вагонов, на буферах или оградительной сетке. Хлещет дикий ветер по заспанным лицам, врывается в рукава, нахлобучивает и срывает кепки. Нужно от него кутаться, жмуриться, потирать ру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рамвай несется, рокочет, качаясь. Взметывает трамвайную вьюгу. Мимо - улицы, переулки, дома, чугунные столбы. У другого вокзала, сокращая путь, соскакиваем на ходу. С главного пути осаживают вереницу вагонов в тупик... Значит, нужно вскочить на подножку... Главное - рационализац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депо, точно стадо черных тараканов, лоснятся паровозы. Хрустят колесами по рельсам, пыхтят и выпускают усища ды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 депо у разъезда маневровый развивает скорость... Здесь спецовки вздуваются парусами и летят вместе с нами с подножек. Сообщенная инерцией скорость проносит через переезд, мимо шоколадной фабрики, хлебозавода к проходной фабзавуч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абзавуч в стороне от главных паровозо-ремонтных мастерск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Фабзавуч - маленький заводик или большая модель завода-гиганта. Здание мастерских уперлось в землю буквой П. Точно кто-то сложил из кирпича свой инициал, поставил точкой проходную и огородил высокой стеной заб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оскакиваем проходную. Цеха разноголосо галдят. Опоздали на десять минут. Рассыпаемся по цех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жестяницкой Жоржка. Захлопывает потрепанный отсекрский портфелишко и сует Зинке - «агитпопу жестяному» - пачку бума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-то часто опаздываете, товарищ Гром! Смотри, бюро провер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инка, скосив как-то на бок рот, прибавля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поэзию вдарился. Чипчилигент, а они с девяти начин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захихикала, как хихикают люди, удивляющиеся своему остроум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литейной земляной пол весь изрыт. Ребята поливают формовочную землю, собирают ее в рыхлые гор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-э, Гром, слыхал, как ты прогремел. Давай, брат, лап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агает через голубовато-серую груду отливок черный до-нельзя Ходырь. Ходырь - штатный трепло. Врет никак не меньше, чем на сто пятьдесят процен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дят слухи, что в Госцирке хотят выпустить твое полное собрание сочинений... Честное сло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ыжий Тюляляй горланит на весь цех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эзия шагает! Разойдис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чемодан разинул? - охлаждает его маст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стер - старый моряк, у него крупное поношенное лицо, щуплое тело и здоровенные ручищ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, Гром, бери сегодня посерьезней работу. А то от безделья и вправду по стишкам пойд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верстаков кто-то по-заячьи верещ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эзия не картошка с хвостиком, не съедобная шту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Формую громадный шкив. Формовочная земля тепла и пахнет баней. В грязных руках стальной карасик. Он режет послушную землю, приглаживает на изгибах форм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д потолком, как живые, ползут, содрогаясь гудят объемистые трубы вентиляции. Через стенку они уползают в кузницу. В кузнице бухает приводной молот, звенят наковальни. Оттуда прибегает старый весельчак - кузнечный мастер Палыч. То закурит, то просто пройдется по литейке с прибаутками, выкрутасами. Его красное обожженное лицо сияет, как накаленная «под вишню» болванка. С Акимом - мастером нашим - они большие друзья. Оба же слывут в фабзавуче анархистами. Порядок, листки задания - их общие враги. Палыч усаживается «на корточ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«гарбузия», как дела? Землю муча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льше она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Где ж это вы Домбова так раскалили?.. Сегодня чуть всю кузницу не разворотил... Рукавицы к шкафу прибили, так он с дверцами выдрал. Иванова подмял, да в нос кулачище тыкать... Вы уговорите его, предупредите, а то с меня спрашивают... На президиум попад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нтиляция загудела, затараторила. В кузнице галдеж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пять чего-то натвори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лыч трусцой за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литейной появляется Юрка. У него зажат в клещах синий от закала кусок стали. Захлебываясь, сообщ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Тольку к завмасту послали... Подрал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?.. С кем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и уже нет - скрылся. Нельзя же ему стоять на месте, когда такие событ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стро покрываю верхней опокой форму и мчусь к конторе завмаста. Нужно выручать Толь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угольной ямы опять Юрка навстреч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ешь... Толька влопался. Он не к завмасту, а домой попер... Вот балда, струс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изумлении смотрю на Юрку, а тот на движущегося заводского сторожа. Снежная борода сторожа становится пушистой и задирается вверх, когда он подходит к заводскому колоколу и важно бьет «обед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классов вырвались первогодники. Давят, обгоняют друг друга. Им некогда - нужно занять место в столов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нам мчится Шм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де Чеби? Куда он с талонами дел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Шмота нетерпение, голодный блеск в глазах. Ведь раньше он получал всегда первый обе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ним прибегает Самохин, Гриц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Чеби пропал?.. Нет Чеб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щем Чеби. Обошли все закоулки, уборные - осталась одна слесарка. Ползем туда. Чеби у своих тисков копается в рабочем ящике. Увидев нас, шмыгнул за громадное точи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то, чучело, прячешься? Купил талоны обеденные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би с виноватой физиомордией вылезает. Его руки начинают шмыгать по карманам, потом обвис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деньги посеял... Видно, когда на трамвае ех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ак же обед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Шмота от жалости к горячему вкусному потерянному обеду даже слезы на глазах. В его пятнадцать лет это трудно перене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 здорово хочется... - Чмокает он язы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би мрачно цед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местком пойду. Перед получкой дадут трояк в дол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рез десять минут мы в столовой. Обед вкусен и мал. Как это только люди умеют терять аппетит? Наши желудки так разъярились, что готовы проглотить втройне больше. Вздыхаем и встаем из-за сто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 нечего делать тащусь в токарку. А зачем мне туда? Что позабыл там? Поворачивайся, Гром, назад... Ах, вот ты зачем... Ну, смотри, вот 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, сдвинув на затылок платок, надписывает фамилии на газетных листках и распихивает их подходящим ребятам. Сую ру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но получи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сперва растерянно, потом с улыбкой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с раньше вым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больше сказать неч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жу пальцем по носу. На пальце сажа. Поворачиваюсь ит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... Громчик, подожди. Возьми мою газету. Вечером отда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зета у меня, а ведь я не за газетой приш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чий день бьется в сетке расписаний. У третьего года шесть часов практики - два тео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зале галдеж. Трещат жестяницы с токарихами. Хвастают силой верзилы кузнецы перед такими же увальнями литейщиками. Возятся слесаря, трогая спокойных, читающих книги, столя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 сильного напряжения звонок не звонит, а хрипит. После него выползают из своей берлоги старые солидные педагоги. Идут медленно в развалку... Грузно ступают, шлепая подошвой... А помоложе, бренча номерками ключей, обгоняют 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ум расползается по классам. Педагоги успокаивают, шипят... Кажется, что в каждом классе фырчит перед неожиданным врагом выгнувшийся к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литейщиков спецде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дагог ни молод, ни стар, что-то среднее. Он высок, неуклюж, ступает как слон, изобретательски рассеян. Он и в самом деле «Эдисон». У него много мелких изобретений. Даже стреляющая система пароотопления, при которой дрожа потеют, - тоже его изобрет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в педагогике изобретений у него нет. На партах возня. Тюляляй лупит книжкой Ходыря, а тот верещит каким-то животным. Киванов и Виванов (двум Ивановым для опознания прибавлена к фамилии буква от имени) роются в пачке бумаги, лежащей на столе, отыскивая листки в клетку для игры в крестики. Остальные - кто во что горазд. Тюрентий - это прозвище педагога - шипит, оскалившись, стучит ладонью о ст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Ш-ш-ш... Тиш-ше! Сядьте, пожалуйста, успокойтесь. Это не действует. Шу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него все же есть и здесь маленькое изобретение. Тюрентий осторожно подходит к двери, выглядывает в зал и делает испуганное лиц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Ш-ш... Ид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обозначает, что появился на горизонте зав. учебной частью. Водворяется условная тиш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юрентий спрашивает пройденное. Вызывает по списку. Вызванный ломается, как красная девиц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поня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успели выучи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нят бы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, ничего, ну хоть то, что зна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хотя встает ученик из-за парты и ворча тянется к дос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бочему теории не надо... Это для истребител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инает чертить детали машин. Чертит грязно, непонят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юрентий, точно забыл обо всем, смотрит в окно задумчиво и напряжен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классе кто поживей играет в щелчки или рассказывает анекдот. Сонные приспособились на «Камчатке» и дремл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 на таком уроке гостит книж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юрентий, вдруг до чего-то додумавшись, скрывается с места... Шаг к доске и начинает какой-то замысловатый подсч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-то гениальное колышется в его бровя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лчок. Тюрентий изобрет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чавший у доски тихонько смывается. В такой момент Тюрентия можно заговор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 Тюрен, что-нибудь новенькое изобре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одырь тянет подхалимским голоском. Тот, не отрываясь, бормоч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да... Здесь интересное положени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м отходит от доски и как художник щурится на цифры и заводит шарманку о своих изобретениях. Пока от натуги не захрипит зво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у вас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ыр-доска! Любовь в лесу - живот на нос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у нас бум-рататуй. Урок «трепалогии». Не то что у вас - технолог, топтатель дорог, читатель вывес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й слесаренышу, чего он разоря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уши у рояля вида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юй, плюй, а то в левый глаз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ой урок - обществовед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олова обществоведа и рыжий тертый портфель туго набиты газетными статьями, брошюрами, книгами. Он вечно куда-то торопится. Поэтому всегда в боевом снаряжении. Шарф, пальто, шляпу снимает в классе, чтобы за пять минут до звонка одеть. После разоблачения руки становятся беспокойными, голос агитаторским. Увлекается, спорит, доказывает. У обществоведа на подвижном лице застывшие, неподвижные глаза. Фабзавучник, не знающий урока, - плавает, захлебывается в этих глазах, ищет берега. Глаз обществоведа боятся, поэтому в его классе тише, чем у друг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ствовед вытаскивает из портфеля книги, крошечный блокнот и шлепает ими о ст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. Ну, товарищи, есть вопросы? Чем эта неделя смущае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лго тянется очень, - жалуется Ходы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к обществоведению не относ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хоть бы пошутил, а то н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ит двигаемся по курсу. Дежурным раздать книги. Откройте на девяносто третьей страниц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соседнего класса слышатся взрывы хохота, там определенно физики. Урок дяди Мити - фокусника. Многим хочется убежать от скучных «феодалов» туда, к «фокуснику». Тот сейчас с ужимками, подмигиванием интересное что-то рассказывает. Ходит по классу, часто выглядывает за дверь. За дверью иногда опасность бродит - грозный заву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«фокусника» с фабзайцем бессловесная договоренность - не подводить друг друга. Если не хочется слушать физику, а это бывает чаще всего, так он с удовольствием расскажет интересную историю или десятый раз повторит опыты с гремучим газ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едмет у «фокусника» знать не важно. Важен документ, исписанная тетрадка. Если с книжки ловко скатано - значит хорошо. Это у него называется Дальтон-пла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вот шум за стеной оборвался. Значит где-то маячит опасность. «Фокусник» вероятно уже меняет лицо, поправляет очки, подходит к столу и серьезным рубящим тоном объясняет физическое явление, с опаской поглядывая на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ребята паиньками усиленно ломают карандаши на тетрадочных листах, списывая дословно из физики Цинге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ас же тишина. Эта девяностая страница. Хищные феодалы. Нужно прочесть и записать выво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аже оглянуться опасно, не то чтобы навернуть кому-нибудь по «кумполу» книжкой или засмеяться, обязательно встретишь круглые спокойные глаза, от которых виски потеют и краска бьет в лиц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этому обществоведение урок не особенно любимый, с нетерпением ждут звонка, после которого можно сорваться и кучей слететь по лестнице. А там, давя тощих слесаришек, гамузом вырваться из проход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ч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у писать стих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дорово получится, если в нашем общежитейском гвалте талант откроется и будет он называться Гром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стенкой комната «ярунков». Ярунок - это безобидный столярный инструмент для измерения угла, простая тупая деревяшка. У них кто-то тренькает на балалайке, кто-то орет частушки, его перебивает волчьим завыванием друг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таскиваю свою папку. У меня как у портнихи - бумажные лоскутки, вырез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 буду писать о девчонке, которая может смеяться, может… Все мож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рандаш в работе. Но что ж это так нескладно получается, точно в романах, которые читает наш педагог «Дыр-доска». Рву листки. Вокруг меня бумажная пена. Зарываюсь в ней, комка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го это орут там «ярунки». Хоть бы струны этой тринкалки треснули. Как в прибой, увеличивается и растет бумажная пе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кто это дышит на мою голову? Оглядываюс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 моей спиной баррикада из ребят. До этого они отдыхали на койках, а теперь заливаются в радостном ржании. Ловко подкрал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пиши, мы мешать не будем. Посмотрим тольк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ля угрозы вытаскиваю пузырек чернил. Они знают, чем это пахнет. Не раз уходили размалеванными. Но сегодня их не проймешь. Они низко нагибаются, дышут в шею, в плечи, голову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 тут писать? Даю Шмоту щелчок (он за всех отдувается) и складываю листки. Ребятам больше заняться нечем, по одному улетучиваются. Остается Толька. Он лежит лицом в подушку. Подушка от пота и грязи пятниста, как леопар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д Толькиной койкой надо бы прибить надпись: - Обращаться осторожно. И если это исполнять, он будет славным парнем. Душа-парень. Смеяться и врать тоже может без передыш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о, что там у вас в мастерской вышл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отрывает от подушки лицо и смотрит куда-то в сторону. Он споко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... В морду дал, чтоб не пристав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 ты к завмасту не пошел? За это больше влепя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д кем я оправдываться буду... Сами придут, если захот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уже зло смотрит на меня, потом резко поворачивается спиной. «Ярунки» успокоились. За стеной тихо. Зато в открытое окно со двора врывается бумканье гитар, хохот и визг девча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сть что-ли опять писать. Нет, не пойдет. Там во дворе наверное... А впрочем, какое мне дело, что где-то хохочет и бесится Нина. Но для чего я беру кепку? Почему ноги сами торопятся спуститься вниз, во двор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ор наш как дно высохшего озера, над которым нависли четыре серых глазастых стены. Посредине столб с фонарем. В одном углу двора ребята ходят в обхватку, у них гитара, песни. В противоположном углу играют в «два мало - три много».</w:t>
      </w:r>
    </w:p>
    <w:p>
      <w:pPr>
        <w:pStyle w:val="TextBodyIndent"/>
        <w:rPr/>
      </w:pPr>
      <w:r>
        <w:rPr/>
        <w:t>У выхода, прислонившись к стене стоит Нина. Перед нею двойка ребят. Они состязаются в кривлянии друг перед другом. Нина сме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мышленно не замечаю этого, проскакиваю к играющим, но там все заняты - я лиш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еду к калитке. У меня обида. А на кого? Кто разберется, на кого здесь нужно обиж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ша улица темна и куца. Подпираю угол дома. По улице торопливо пробегают прохожие. Какой я балда. Чего легче было бы просто подойти третьим к Нинке. Восемнадцать лет, а такой тюпа. Теперь неудобно, ведь не замети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друг чья-то рука вскакивает под кепку, сжимает метелку волос. Я узнаю ее. Ждал и был уверен, что так случ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то фасонишь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лова моя послушно мотается под сильными пальцами, в которых скрипят волос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следующий раз не проходи мимо, задрав но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е сержусь. Рад, здорово рад даже, что попа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коть к локтю, пальцы между пальцев. У ней левая рука, у меня правая, ее сердце бьется рядом. Итти тесно, но лучше этой тесноты не придумаешь... Так можно ходить без конц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ходим по трамвайной линии. У остановки торчат первогодники. У них состязания чемпионов от трамвайной «колбас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ойка из них садится на «колбасу» встречных трамваев и уезжает. Остальные терпеливо ждут того, кто раньше приедет с другой стороны. Чтоб так приехать, чемпион должен сменить десяток трамваев. Это - победитель. И так по очере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 подбегает к ним, заглядывает под кепи, спрашивает фамилии, читает наскоро испеченные нотации. Первогодники отругиваются, увиливают, разбегаются, чтобы снова собраться и продолжать состяз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 возвращается с видом победителя. Опять рука в руку. Так мы можем исколесить наш квартал сотни раз. Слов и смеху хват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о разве можно «гарбузовцу» куда-нибудь незаметно скрыться, разве можно таким необычным делом заниматься - ходить в одиночку да с девчонкой. По нашим следам тайная разведка. «Шпики» крадутся, прячутся за углами, но не выдерживают, у ворот окружают толпой и тащат дом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роший сегодня веч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в кармане, в тумбочках, в общих шкафчиках пусто - это значит «колун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Колун» - это такое время, когда общежитейцы больше всего изобретают, когда все таланты переключаются в одно искусство - искусство добыть жрат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водство и учитель в этом деле - старый анекдот о смышленом солдате, сварившем из железного колуна славную похлеб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бычно над общежитием «колун» нависает за два, за три дня до получки. Но в этот месяц над «гарбузией» он грозно повис за десять дн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в шкафчике зияет неприятная пустота, когда желудок подымает бузу, поневоле станешь изобретателем. Но что выдумаешь, если все способы использованы, устаре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- непревзойденный талант и в этих делах. Он в первый же день обшарил все карманы, существующие в «гарбузии». В результате появилось пять медных монет. Пять темных кружков, на которые не захочет сменяться ни одна порция обеда. И все же «гарбузия» обед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пошел по цехам, с беспечностью богача позванивающего монетами. Так он обошел работающих ребят, каждому шепча на ух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рить захотелось... На папиросы только копейки нехват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этом тряс карм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удь друг - добав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обеду во всех его карманах трезвонила ме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ин добыт таким же способом. Шмоту «нехватало» копейки на письм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ующий день беспощаден. Откуда-то все знают, что в «гарбузии» «колун», что гарбузовцев надо опас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беденный перерыв тосклив, как осеннее хлюпание. Тоску желудка забиваем картинками и рассказами журналов. Вся «гарбузия», мрачно насупившись, сидит в красном уголке под хрюкающим и свистящим ради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жратве молч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ч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т бы греметь комнатному оркестру, звучать речами, нужно бы качать Грицку, пироват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ицке к концу дня мастер объяви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, белобрысый, с завтрашнего дня ты работаешь за поммастера. На совещании выдвинули. Подымай ноздр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ицка лучший ученик слесарки. Герой д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«гарбузии» точно покойник - скука, тиш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, кто посметливей, легли спать - «А то еще ужинать захочетс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льные уткнулись в книги. Время тянется как бесконечный реме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е такой день и такая же ноч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ром мы - «гарбузия» - сдаемся. «Колун» одол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вытаскивает свою драгоценность - готовальню в бархатном футляре. Гладит ее, вздыхает и кладет на стол. Толькина старая кожанка взмахнула, как подстреленная, рукавами, и, скорчившись, легла рядом. К ним присоединилась разноцветная горка моих книг и Грицкин французский клю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загони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у. У нас мастер заболел, - вызывается Самохин, опустив глаза в п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, только к обеду, с монетой на заводе будь. А то совсем отощ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мечтатель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это революционеры голодовку объявляют?.. Вот бы научи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кучка жад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охин притащил семь измятых рублевок. Отдал, боясь смотреть в глаз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льше не дают, а книги принес обрат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би изменяет законам «гарбузи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ловато, нехватит на коллективную шамовку. Придется раздавать каждому. Пусть эконом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блевки разлетаются по ладон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ждый зажал в руке семидневную жизнь - трепаную бумажку. Семь дней каждый сам себе хозя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жит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кухни раздражающий запах. Запах поджаристого, хрустящего картофеля. Не вытерпел, заглядываю. На кухне девчата, среди них трется лисой Юрка. У стреляющей и шипящей сковороды Нина. Наплывает вкусная слюна. Глот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соблазняете? Дверь бы закры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мадным ножом Нина ворошит груду золотистых ломтиков картофел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чешь, угости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лудок радостно сжимается... А в голове дуро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... спасибо... ужин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азу же готов себя отволтузить... А тут еще Юрка подкладывает под плиту дрова и подкусыв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малоешка... И вкуса не понимает. Можно вместо не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идишь, зам е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говорит с усмеш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пасный заместитель, да ладно. Только не думай, что у нас кормят даром. Тащи сковоро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мо меня торжественно проплывает благоухающая сковорода и счастливая Юркина рож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злобы готов схватить сам себя за ноги и разбить о плиту вдребезги. Так прошляпил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«гарбузии» веселые разговоры. Вернулись охотники за хлебом. У них приключение в столов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би, Шмот и Грица берут на троих одно второе. В ожидании жадно пожирают хлеб. Вдруг Чеби замечает дичь - нетронутое второе, покинутое кем-то брезгливым из-за бесплатного приложения - зажаренной мухи. Вытащенная из соуса муха, печально сложив крылышки, отдыхает на краю тарелки рядом с котлетой. Незаметно второе подъезжает к Чеби. Он ковыряет его вилкой, ворчит и с возмущенным видом летит к заву столов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е это вы мухами кормит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му обменивают блюдо с мухой на горячую баранину в соусе. На троих двух блюд мало. Пришлось собрать объедки, утопить в соусе пару живых мух и Грицке нести на обмен. Предприятие оказалось выгодным. Заведующий менял, с тоской поглядывая на жалобную книг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рошо сделали... Сознательны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всегда, ворчит Толь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бы что придумал? У нас может быть все с продолжением. Может с получки явимся к заву - так, мол, и так, в «колун» опутали вас и выложим монету за ужин и хлеб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этом Чеби вытаскивает здоровый сверток бутербродов, изготовленных из хлеба и горчиц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рток отдается на растерзание честных голодающих, Тольке и м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терброды выходят из стро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вляется Юрка со сверкающими от жира губами. Подмигивает м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ем, Г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ем, выгодно будет. Они знают, что ты ломаешься, а жрешь больше ме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рассказа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 хрустят кула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т и я. Да не бухти. Шамовка у них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обсасывает грязные пальцы. Раз такие пальцы лижет, значит вкусно. Соблазняю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комнате девчат больничная гигиена. Над койками коврики. Одеяла в чехлах. На столе голубая клеенка, графин с водой, вазочка цве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азу все пять хозяек начинают угощат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опаются под ножом пухлые вареные сосиски, разбрызгивая сок. Подъезжает тарелка с самым поджаристым картофелем. Напротив торчат пирамиды из хлебных и булочных тонко нарезанных ломтей. В кружке молоко. Оно колышется и точно подмигив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ну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 умиления потираю руки. Блюда, все прибывают. Зубы начинают яростно работать. Хозяйки угощают наперебой и когда все истреблено, у них брызгами вырывается смех. Тонкий издевающийся девчоночий хох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от гогота свалился со стула, скорчился и как индюк - гыр-гыр-гы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обжорству рекорд побит мной. Краснеть поздно. Кровь сама бьет в виски и ше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это не догадался... Столько сожрать... Вот лошад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чата, замученные собственным хохотом, падают на кой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хочу... Ужина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едняга, мало есть не может. - И не могут удержаться. Юрка добавля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унта мало - пяти не хват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лопаю глазами. Мне жарк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так подловили... Теперь засме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орачиваюсь к двери... Выжидаю момент... Срываюсь и хо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спиной взвизгивают от хохо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«гарбузии» ни слова. Беру книгу - не читается, строчки прыгают и хохочут. Ребята хитро поглядывают. Разве тут вытерпишь? Рассказываю. Слушатели громко глотают слю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зет дура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это идея. В общежитии пять комнат девчат. Может этот способ подойдет, тогда завтра можно не обед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рывается дискуссия. Обсуждается план завтрашних раб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ук в двер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вый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дверью Нина в зеленой шапочке и паль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не сердишься? Нет. Дома не сидится. У меня есть талоны в кино. На последний сеанс успе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ешь... не хоч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пять не хочется. Я знаю о вашем «колуне». У меня деньги е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тогда хоч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идим на балконе у стенки. Над головой сквозь темноту прямо на экран летит и ширится голубая, вздрагивающая доро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того, что в зале темно, оттого, что все глаза жадно поглощают экранную жизнь, руки - мои руки вдруг становятся капризными и нахальными. То им надо узнать теплоту Нининых рук, то они лезут в ее рукав, в карман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спокойно, но сильно отбивает атаку. Достается здоро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антрактах видно, что кисти рук превратились в вареных раков. Успокаивает их изолятор. Нина сажает правую руку в карман и держит своей левой. Заключение неплохое. Цепкий страж еще луч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отрывает глаза от экрана и шепот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это ты вдруг... То таким ураганом - влетит в читалку, уставится сычем в газету и хоть бы на кого взглян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куда я знал, что кроме газеты мне на тебя можно уставитьс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а сердито отворачивается. А бедный заключенный кулак страдает из-за болтливости языка. Его тискают, щипл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духоты кино нас выносит поток зрителей. На улицах тихо, только кое-где звенят трамва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ш дом ослеп. В его бесчисленных глазах темнота, только где-то на пятом ночную синь сверлит мутножелтое бельмо. На лестнице грузная темнота. Кажется, что лестница хитрит, притворяется спокойной, что она лишь для того скорчилась в складки ступенек, чтобы неожиданно разом выпрямиться и взлететь к звездам, оставив нас в коробках этаж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нас не проведешь. Мы остаемся дежурить на верхней площадке. Хотя я тоже хитрю. Просто нам не спится. Хочется поболтать, постоять друг против дру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им тесно, точно прижались. Грудь с грудью, лицо в, лицо. Удивляемся тому, что в нас таится столько слов. Молчим. И молчать хорошо. Мои руки опять начинают буйствовать. Нинкины не сд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йна ру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 возни Нина заглушенно взвизгивает, смеется... От промаха ее лицо летит в мое. Она падает на меня. Можно задержать, предотвратить крушение. Но нет. Магнит молодости действует с невероятной силой... Губы врезаются в губы и застывают. Потом как бы испугавшись этой магнитной силы, Нина быстро отрывается и бегом к себе в комна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Гарбузия» сопит, бредит, скрипит зубами, ворочается. Ложусь на выгнувшуюся верблюдом кокку. Губы горят, точно с них кожу сорвали. Сегодня они узнали, какими сочными и злыми могут быть губы девчон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дние три дня «колуна». Только три дня разбивают то, что создалось за два г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куда это такая злоба, раздражительность. Хочется огрызаться, бить, кромсать. Больше всего достается Чеб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лодай из-за этой воро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би хмурится, оскалившись - сует под нос кулаки. А раз кулак под носом - значит быть дра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раки вспыхивают, как порох. Разнимающие и те, стараются влепить кому-нибудь затрещину. От этого «гарбузия» пусте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ши хождения табуном кончились. Каждый сам себе добывает шамовку. У каждого вдруг появились свои личные друзья. Свои интересы. В «гарбузии» стараемся не встречаться. Бродим по чужим комнат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р стал неуютным и зл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Эти три дня прячусь от Нины. Бесцельно болтаюсь по улицам. Не раздеваясь, засыпаю, уткнувшись лицом в подуш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учка - день обжорки. В фабзавуче праздн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 утра в цехах лихорадка: первогодники поочередно выбегают посмотреть на проходную, которая пропустит сумку с деньгами. Второгодники бегают в мест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большой, толстенький, как обрубок, предместкома, жестяник Лешка, поминутно звонит по телефо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Центральная касса? Центральная, кассир вышел? Что? Что? Уже идет? Идет, ребя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па сборщиков членских взносов быстро расхватывает списки и немедля разбегается по цехам сообщить радостную ве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кому должен, всем прощ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на уголок? Сюд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бумажки-то новенькие, двадцатипятирублевень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таро. Мне червончики подавай, чтоб хрустели да в дырку не проваливал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уляй ты, новая деревн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пряжение увеличивается. Даже солидный третий год - чернорабочие, кочегары - начинают поглядывать на проходну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-де-ет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 сумкой и охранником милашка вкалывает. Это пролетает по всем мастерским и классам. Новая забо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ья очередь первым к кассиру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литейку пришла курьерш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итейщики, получать карбован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адостный рев. Инструмент в сторону. Мыться некогда. Коричневые спецовки, вырвавшись из узкой двери, галопом мчатся в спортзал. В зале из столов замкнутый круг. В кругу кассир и вереница сборщ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хах нетерп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е это литейщики так долго получаю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лесаря бунтуют. Пробуют пробраться в спортзал, но зоркие мастера ловят и беспощадно записывают в последнюю очере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толовой обжорка. Баррикады из грязных тарелок, стаканов, вилок, ложек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еребро моих карманов воинственно звенит. Я один из самоотверженных героев обжорки. Под боевое чавканье увеличиваю баррикады. Прибывают новые сил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мот, точно разведчик дикой дивизии, зажав в зубах громадный бутерброд с икрой, тащит в руках две тарелки клюквенной крови, залитой молоком. Под мышками пара мучных снарядов - булки. Он двигается на меня, складывает все и рапорту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что это Чеби деньги не берет? Говорит - катитесь... Возьми хоть ты, а то в два счета про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денег отмахиваюсь. Иду в слесарку: Юрке все извест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би не берет - загнулся... Самохин не будет отдавать монету, хочет самостоятельно. Толька не подпускает близко. Ощерился и злится. Раз они, так и я не отдам... Жрать нечего будет, а не поклонюсь таким идиот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чу выругать, а он уже улетел - занят здорово. Значит полный развал «гарбузи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арбузия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чему нас еще зовут «гарбузией»? Чем не «ягрунки»? Теперь у каждого своя кружка, свой хлеб и жестянка сахару. Свои книги, койка, сундучек. Как у всего общежития. Звонкое слово «гарбузия» надо зачеркнуть, а на двери поставить мертвую цифру - комната № 16. Тогда - кругом шестнадц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дна рука заблудилась в зарослях волос, дергает их. Мнет. Другая ломает карандаши на истерзанных листах бумаг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 всего «гарбузовского» осталось только это. Осыпаю листы россыпью букв, чиркаю» мучаюсь, сбирая их в колонны. Рядом сидит Шмот и мастерит из картошки, соли и хлеба бутерброды. Грица в своем углу разучивает стойки на руках. Пыхтит, падает, гремя каблуками о п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окна Самохин, тренькая на балалайке, смотрит в песельник и подвыв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одяга, судьбу проклина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, задрав ноги на спинку койки, перебивает бычьим рев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Я бранду себе достану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тенят волохать стану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Почему нет водки на лун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рвет аккордами струны у своей старой дребезжащей гитар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тут сосредоточишь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sz w:val="18"/>
        </w:rPr>
      </w:pPr>
      <w:r>
        <w:rPr>
          <w:sz w:val="18"/>
        </w:rPr>
        <w:t>...Навстречу родимая ма-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х. Грицкины ноги. О-го-го-га-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Рысаков перегоняю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Я трамваи догоня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ыхаюсь от злости. Я им покажу. Хватаю книгу и громко декламиру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Однажды! лебедь! рак! да щука!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Ой здравствуй, ой здравствуй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Если рожа не побита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похож ты на бандит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- Го-го! Го-го-г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от удивления открывает рот. А те усиливают голоса. Струны готовы лопнуть. Я уже рявк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А! возу! все! нет! ходу!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Твой-и-и бра-а-атец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Пусть она ряба, горбат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Но червонцами богат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мот начинает в такт чавкать и мычать. Грица катается по койке, изнемогая от гогота. Чеби бьет табуреткой о пол. Наши соседи «ярунки» сначала злобно стучат в стенку, а потом решают поддержать. У них начинается такой же тарарам.</w:t>
      </w:r>
    </w:p>
    <w:p>
      <w:pPr>
        <w:pStyle w:val="TextBodyIndent"/>
        <w:rPr/>
      </w:pPr>
      <w:r>
        <w:rPr/>
        <w:t>От шуму можно обалде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выряю книгу. Шапку, тужурку в руки и бегом за дверь. В комнате зверине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еперь это каждый вечер. Досаждаем друг другу чем можем. Стоит сесть кому-нибудь за книгу или поднять над тетрадкой карандаш, сразу же все остальные хватают инквизиторские инструменты, открывают глотки и пош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правляюсь к девчатам. В Нининой комнате пусто. На столе записк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«Девчата! Пейте чай без меня. Булки и масло купила. Ищите в шкафчике. Буду в клубе. Приду позд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Нин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начит и тут что-то вроде бывшей «гарбузии». Интересно бы узнать. Рядом в комнате музыка и танцы. Заглядываю. Незнакомые парни топают и вертятся с нашими девчатами. Почему это девченки своих не пригласят? Хуже, что ли, тех? Смотреть скучно. Иду на лестницу. Ноги еле двигаются, а по пятам томительная ску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ртза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л натерт воском, блестит как зеркало. У баскетбольной сетки возятся с мячем ребята. Мягко шлепают прилипающими к полу босыми ступня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утый «до звону» мяч прыгает по рукам, летает под потолком и хлопается в щ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! Небесная тварь! Что так долго не приходил? Тебя с первой команды выставить хот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«Гарбузия» единомордко явилась... Чудеса в реш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ыстрей раздевайся, через десять минут игра с девчон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дол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мне уже синие трусы, малиновая май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крана шипя бьет в ладони закипающая струя... Мою лиц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ая легкость, точно снял не жалкую кучку одежды, а каменный панцы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женской раздевалки вылетает с мячем пятерка девчонок. Коротко подстрижены. Белые трусы, голубые футболки. Одна в одну одинаков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бегут, пасуясь к противоположному кольц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м обязательно надо показать свою ловкость. Срывая «пас», проносимся мимо. Девчата яростно отбивают руки и снующий по ним мя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яч, жужжа, хлопается в мои ладони. Быстрая рука девчонки белой полоской взметнулась над ним... хлоп... и мяч, вырвавшись, скачет по зеркальному полу, любуясь на свое отраж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н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только замети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ве ходишь на спорт? Я никогда тебя здесь не вид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икогда не видел... даже тогда, когда занимались вместе... Ты, Гром, совсем слепой. Такой девчонки да не замет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, смеясь, ловит на ходу мяч и дает сильный па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дья на центре. Стоим командой против девчо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ист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яч взлетает над головами и падает на руки «центров». Защита зажимает напад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яч, сверкая новой шнуровкой, как бешеный бросается из рук в ру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биваю натиски голубых противников. За мячем трудно следить. Он охает, ударяясь о щит, трепещет в осатанелых руках. Руки на секунду хватают его, чтобы сейчас же перекинуть даль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яч уже затравленным зверьком носится по залу, вертится волчком, ища выход, норку... Наконец, нашел - кувырнулся в сет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ю-юм. Рю-ю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истит судья двойной г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били девчонки. Ребята, нажима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й противник - Нина. Перебиваю «пасы», идущие к 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бы голубеют - она входит в азар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ыгает, «фоли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стро соображаю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до бы поосторожней. Нина ведь... Но нет - никаких слабостей - и выбиваю мяч. Нина свирепеет... Одновременно двадцать пальцев четырех наших рук крепко влипают в скрипящую кожу мяча и держатся, не отдают до «спорного» свист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йм оконч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ржу голову над ракови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бегает 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й мес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зажимает ладонью кран, из под которого со свистом пробираются тонкие рассыпающиеся струи. Они щекочут и холодят те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ять минут отдыха кончил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исток второго тайм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хватает рукой и скороговоркой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твой край не стану. Подерем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ра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дяная сетка душа щиплет и разжигает тело. Выходим из клуба и отбиваем шаги по холодной осенней пан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идно, что не каждый день спортзал для нас. А то скука. Подохнуть мож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ука-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широко открывает гла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нимаешь, делать нечего, за все хватаю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поворачивается и шагает спи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и скучают... такие концерты закатывают... Для чего ты это говори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казываю о последних дня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и что здесь скучного... Просто вас дрессировать некому. Вот подожди, возьмусь за теб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на нашей темной лестнице. Застывшие Нинины руки небольшими льдинками лезут греться за растегнутый ворот моей рубашки, обжигают тело, гру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драгиваю, терплю. Она, показывая полоску зубов, чуть слышно сме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в огне... Ты не дергайся, Гром. Еще не так будет достав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теперь единственный близкий друг, но все же беру ее руки в свои и отвожу в стор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ы, Нинка, не понимаешь, как не хочется верить в конец «гарбузии». Раньше мы гуртом на собрании, на катке, в столовой, в бане... А сейчас каждый сам по себе. Осталось только допекать друг дру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ткуда это у тебя? Кого ты хоронишь? - Нина делается серьезной. - Вы просто разленились, оттого и выкрутасничаете. Вам нечего делать, когда в коллективе застой. Новые ребята. Работать некому. Ходят табуном, создают свой комнатный «социализм», разваливают его и хнычут: «скучно!..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она говорит холодно - по-ораторски, как говорят на собраниях, на бюро, но останавливается и уже тихо - по-свое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ажи правду, у вас ведь не было настоящего товариществ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стоящего - может... Зато м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вай больше об этом не говорить. Тебе надо взять работу и бухнуться в нее... У меня застыли руки, не отво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проходной голубой лист - объявление. По листу прошлась воронкой отсекрская рук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Севодня пленум коллектива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ЛКС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Явка обзательна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объявления хохот. Прыгают над буквами карандаши, исправляющие ошибки. Правщики сами запарились. Взрыв гого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узнец третьегодник, Жоржка, отсекрствует с того времени, как призвали в армию лохматого, веселого Яшк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оржку выбрали как лучшего компанейского парня, теперь он парится, наживает врагов. Как все наши кузнецы, он мордаст, широкоплеч. Имеет толстые сучья-пальцы и девятнадцатилетние голубые гла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рошечной комнате коллектива галдеж, сизый папиросный д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оржку окружили «летуны». «Летун» - это птица, живущая за городом. После пяти часов никакие взгрейки на бюро не могут удержать в фабзавуче эту мечущуюся стаю. Им бы только за ворота, а там галопом... Грязь брызгами... Несутся на первый поезд к домашним щам, блинам, картошке. У всех «уважительные» причи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ть заболел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курсы над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ньше двенадцати никогда домой не приезжаю... Хоть раз б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льные тоже страшно заняты - и вообщ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Жоржки набухает кровью шея. На лбу вздувается синяя жи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лите, ребята, по цехам. Все равно ничего не выйдет. Комсомольцы... Значит обязаны быть - и бас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Летуны» уходят мокрыми куриц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тоже к теб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ыться хочешь? Ничего не выйд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сердито достает из стола сверток. Разворачивает. В свертке ветчина и бул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е за этим. Хочу отказаться от звена. Надоело. Сведения да списки, списки да сведения. Мертвая работка - не по м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что - руки в брюки и Ва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ось. Нельзя же меня морить на одном деле. Мне бы теперь поживее что-нибудь. Кипучее... Ну, хоть стенгазету, что ли. Заставлю гаркать, а то с прошлого года молчит...</w:t>
      </w:r>
    </w:p>
    <w:p>
      <w:pPr>
        <w:pStyle w:val="TextBodyIndent"/>
        <w:rPr/>
      </w:pPr>
      <w:r>
        <w:rPr/>
        <w:t>Жоржка удивлен. Привстал, обалдело смотрит. Потом, точно боясь, что я откажусь, торопливо роется в груде бума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молодцом! Слетел манной прямо. Меня совсем заели в райкоме. Сотков ищет и все подыскать не может парня кумекающего... На, тут все директивы. - Сует затрепанную папку пожелтевших лист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чти и собирай ребят. А мы на бюро утверд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рет кусок булки, кладет на нее ломоть ветчины. Остальное подвигает ко мн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опа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цехам развешено воззвани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Сто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Редколлегия стенгазеты ждет заметок. На-днях выходит первый номер газеты. Желающие работать - зайдите в бюро коллектив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дколлегию, вывесившую воззвание, пока представляю я. Прошлогодняя отбрыки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оело... и так перегруже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лупит чернильницей по стол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доску расшибись!.. Газету выпустить над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останавливает чернильный фонтан. Чернила испятнили лицо, рубашку и руки. Холодная капля на моей щеке. Жоржка вытирается комком бумаг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лавное - спокойствие. Откуда дурь? Как говорю, так обязательно что-нибудь сцап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открывает форточку и смотрится как в зеркало.</w:t>
      </w:r>
    </w:p>
    <w:p>
      <w:pPr>
        <w:pStyle w:val="TextBodyIndent"/>
        <w:rPr/>
      </w:pPr>
      <w:r>
        <w:rPr/>
        <w:t>- Зеброй стал. Ну и рож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жит мыться, а возвращается таким же пятнист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ругое бы что, так можно быстрей провернуть. Стенгазета - добровольное дело. И не ухлю в ней я ничего. Действуй - помогать бу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товый ящик редколлегии наполнен бумаг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хоть здесь завоева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ысыпаю содержимое. На столе разноцветная кучка: кожа от колбасы, корки и хорошо сложенная оберточная бумага. Среди них две маленьких запис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одной - «Бросьте, ребята, кляузное дело. Все это буза. Организуйте лучше чечеточный кружок. А то на танцах от наших ребят всех девчонок поотбивали. Частник за уроки здорово дере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ое письмо: «Гаря. Я с тобой больше не разговариваю. Между нами все порвато. Зачем ты вчера филонил с Лелькой.</w:t>
      </w:r>
    </w:p>
    <w:p>
      <w:pPr>
        <w:pStyle w:val="Normal"/>
        <w:ind w:firstLine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 + М</w:t>
      </w:r>
    </w:p>
    <w:p>
      <w:pPr>
        <w:pStyle w:val="Normal"/>
        <w:ind w:firstLine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</w:t>
      </w:r>
    </w:p>
    <w:p>
      <w:pPr>
        <w:pStyle w:val="Normal"/>
        <w:ind w:firstLine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изу приписано красным карандашом: - «Порвато», выдумает тоже. Придумываешь формулы, а у самой по математике кол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и вс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решил итти в народ. Пошел по цехам агитировать. В литейку забежал сияющ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люет, Гром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тащил список. Первыми фамилии Шмота и Юр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удеса... Как это он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ьше в списке: - Бахнина - токарный цех и Ежов - жестяницк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чером после звонка в коллектив зашел недавно работающий в фабзавуче педагог по родному языку «Сан Санич» Tax (не спутайте с песочницей «Дыр-доской»). Он черноволос, высок, нервно подмигивает правым глазом. Носит военную гимнастер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равствуйте, товарищи! Здесь редколлеги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оржка сначала таращит глаза, как бык на новые ворота, потом солид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равствуйте, товарищ Tax. Редактор у нас литейщик Гром. Вот он. Будьте знаком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ло заваривается не на-шутку. Сую нерешительно руку и по глупой привычке бормоч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ше вам с кисточ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 смущен. Мигает глазом, потом хорошо усмех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хочу помочь вашей редколлегии. Если разрешите, конечно. Когда у вас будет заседани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вынул блокнот. Наобум бухаю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коллективе... Завтра в обе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Tax записывает, смотрит на часи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роплюсь. Кружок в ремонтных мастерских. Значит, до завт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т руки и, нагибаясь в дверях, уход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это да. Педагоги берутся. Вы только, ребята, осторожней там. Держись, Г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ина рука как дубина хлопает по моему плеч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ачале всегда трудно. Придется на первый номер заготовлять материал самим. Потом пойдет в ход наша машина. Учит, подмигивая черным глазом, Tax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чено... Пиши, секрета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ахнина светловолоса, глаза у ней влажные и свежие, точно впервые открылись сегодня. Крошечными пальцами она выводи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тенгазета из наших си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ой срок для сбора материал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жно сделать в пятиднев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, нам медлить нельз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рез два дня собираемся опять здесь 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дколлегия расход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ободный час. Надо собрать матери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знецы как куры копаются в куче железных обрезков. В кузнице нет железа - учатся на хлам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ет замет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верях кузницы приказ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...Домбову выносится строгий выговор за драку в цеху...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знецы прочли приказ. Молчат. Потом кто-то тих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ря, ребята, к Тольке пристаем. Влип пар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те уходят, показывается из кузницы Толька. Волосы сырыми пачками на лбу. Близко придвинув к листку глаза, читает приказ. Сморкнулся, оглянулся и сорвал его с двери. Снова прочитал, плюнул в синие буквы и скомк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кар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ри ряда станков. В ремнях точно запуталась гигантская муха - жужжит, стрекочет. Ребят в токарке мало, и те - щупленькие, низкорослые, работают с подставкой. Зато девчата - цветник. Так и стригут глаз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поднимает голову и быстро опускает. Следит за резцом. Она уверена, что подойду к 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хожу мимо, к Бахни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дел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умаю все. Хочу написать о наших чарльстонщицах, о мастере. Видишь, и о станках надо, работаем на старых таратайках, давно бы их надо выкину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ейчас Нина растерянно следит за нами, потом резко поворачивается и делает вид, что ее только станок интересу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хожу в другие цех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ожди, Гром, нагн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 белыми кудряшками щекочет висок.</w:t>
      </w:r>
    </w:p>
    <w:p>
      <w:pPr>
        <w:pStyle w:val="TextBodyIndent"/>
        <w:rPr/>
      </w:pPr>
      <w:r>
        <w:rPr/>
        <w:t>- Как-то неудобно о своих девчатах писать, рядом работаем... Я расскажу, а ты, Гром, составь с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русила?.. Я-то думал - бой-девчонк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ну тебя, напиш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женской уборной монтажники ставят батареи пароотопления. Юрка стоит у окна, что-то записыв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его здес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нтажнич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карандашо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я только сейчас. Тут интересное дело. Целую статью накачу. Ты знаешь, какие бродяги девчонки? Смотри. - Он показывает запис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ломкина - 9 раз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китина - 7 раз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Лапкина - 2 час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ечи подымаются к уш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 бум-бум не поним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объясняе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они в уборную по стольку раз до обеда бегают. Фокстротят, поют, мажутся. А я вроде как заведующий общественными уборными - на карандаш и давай отч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яды черных тисков отгорожены предохранительной сеткой. На сетке перед каждым слесарем листок с самодельным чертеж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зажатый в тисках металл набросились пилы, напильники, ручники и в неудержимой пляске зудят, тукают, повизгив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рядам ходят мастера, хмурятся, поглядыв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сарка самый большой цех, а выловить что-нибудь труд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конторки вылетает Грицка. Волосы ежом, на красном лице выпуклое золото веснушек. Он не может спокойно говор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ткажусь от поммастера... К богу в рай всех. Ребята меня не слушают. Скажу - сделай так, а они наоборот - по-своему пилят. «Запорют» и жалуются мастеру - мол, он так велел. В коллектив жалуются, когда отругаешь за это кого. Сегодня Жоржка отчитывал... теперь мастер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адно, Грица - берем на замет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раскрытое окно лудилки выбивается бурый дым. Там кашляют и паяют жестяницы. Кислотный воздух. Сушит горло, гла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равствуйте! Как живем - паяе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не сюда попал, твоя в токар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у меня в токарк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ем, братишечка, не строй коровьи глазки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ама ты земфира волоокая. Я за делом, а она трепатню... Почему вас заставляют работать в этой морилк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что, завмастом стал? Смотрите, девчата, какую он моську деловую стро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же, редактор и вообч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лопуп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, Гром, так и пиши. Не жизнь, а жестянка. Качать будем потом. А теперь сматывайся, посторонним торчать в цеху воспрещ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я брожу по чужим цехам? Литейка бузливей всех, а молч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ет статья - не статья, а рассказ целый. Сдел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чинается серьезное. Наплывают старые дни, вечера, ночи. Те дни, когда на моей груди болтались красные языки пионерского галстука. Когда был жив единственный родной кочегар - батька. Даже когда его обварило паром и то просиживал вечера за боевой школьной газет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глаживаю бумагу. На ней буду рассыпать буквами мысли. Это будут кусачие замет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«гарбузии» тихо. Шмот что-то сочиняет. В муках творчества вспотел, изгрыз пол-карандаша, а на бумаге одна сиротливая строч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охин, заткнув уши, лежа на койке что-то зубр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ица мечтательно жу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елкий стук в дверь... Кто-нибудь из наших. Теперь вошло в привычку изводку начинать еще за двер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ходи, не волынься, а то табуреткой запущ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смущенная Бах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к вам, ребя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ускаю табурет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извини. Думал, свои треплю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оглядывает комна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у вас мусорно. Почему не убира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равствуйте. Разве гости об этом говоря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не гость, у меня де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Шмота появляется галантность кавалера. Он, краснея, сует табуретку и кланя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удьте любезны, садите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наш смех обиж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дураки. Вежливости не поним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ежливость» у Шмота из книг. Он поглощает их десятками. Чтиво отборное - о герцогах, графах и индейц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бегает 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готова. Ид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ы еще не рассказала? Нет. Так я сама скажу. Я тоже буду работать в редколлегии. Поняли? А сейчас собирайтесь на вечерух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чего э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, запинаясь, растолковывае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омашняя вечеруха... Ну да... И меня зовут с подругой, только чтоб смазливей была... Это у агитпропа, у Соткова. Мы с Ниной оговорились вас взять. Он агитпроп, а все по домашним бегает. На заводе мог бы организовать... Ни потанцовать, ни... никогда у нас не делают вечеров... Ну вам и так понят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ти что понятно. Одевай, Шмот, свой парадный жуп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идоре ползут навстречу Юрка с Толькой. Толька петухом запев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Я бранду себе достан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го ноги цепляются одна за другую. Глаза как розовые плошки в паут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одной рукой поддерживает Тольку, другой срывает кепку и затыкает ею его раскрытый рот. Девчата в сторо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помог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с ни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«На пробку наступил». Иду с трамвая. Смотрю на углу кто-то лается и лупцует фонарный столб... заглядываю, а это Толька. Взял за шарманку и сю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все делает отдельная монета.</w:t>
      </w:r>
    </w:p>
    <w:p>
      <w:pPr>
        <w:pStyle w:val="TextBodyIndent"/>
        <w:rPr/>
      </w:pPr>
      <w:r>
        <w:rPr/>
        <w:t>Тольку тащим в комнату. Шмот и Грица остаются дежурить над одуревшим, пьяным Толькой. Мы с Юркой догоняем девча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нибудь серьезное с Домбовы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, просту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Здорово же вы простуживаетесь. Вашу «гарбузию» тоже придется пробрать как следует. Мы с Нинкой вскроем вашу просту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йствуйте. Только это случайность. Приказ наверно подействов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улице морозит. Мы беремся под руки и четверкой занимаем панел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хожие, ругаясь, обходя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уждаем план нале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мный дв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рез дверь, обитую войлоком, пробивается заглушенный шум и музыка. Стучим... Дверь открывает развязный курносый парень. От него пахнет парной кислятиной комнаты и вин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опозданьицем, драгоценные. Прелесть вы какая очень. Пардон, пожалуйста входи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пустил девчат, а нас рукой в сторо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ы, братишки, катитесь... Лохов своих хват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верь, ударив по юркиному козырьку, мягко захлопывается. Щелкают задвижки. Юрка беззаботнич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расота, если кто понимае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мрач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ворачивай оглоб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ожди, девчата выхлопоч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дем. Опять открывается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казывается ненавистная курносая рож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меете играть на инструмен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начинает расхваливать свои талан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лите музыкантами. У нас все филоны собра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верь пройдена. Из большой шумной комнаты вышла девица с яркими губами, в платье из сплошных прорез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 мальчики, аппетитны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с сажают в угол большой комнаты. Сунули гитару с бантом и пузатенькую мандолину с перламутровой бабочкой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устеп... Вуаля тустеп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еманичает курносая рожа. Ударили по струнам. Парочки затустепили. Танцуют похаб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у подцепил «рожа». Мясистым носом «рожа» торкается в ее волосы и что-то болтает. Она отворачивается. Сжимаю крепче гитару. Пусть выкинет что-нибудь так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танцующих парнях болтаются мешками полосатые костюмы «Оксфорд». Парни завиты, подмазаны - настоящие денди, Европа, не как-нибудь, только шея выдаст своей подозрительной чистот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девчат модные платья - «все на выкат», фильдекосовые чулки с простыми надставками. Яркой бабочкой рот до ушей. На щеках ляписные «мушки красоты». Юрка подталкивает локт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отри, Сотков каким чуче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тков, переоксфордженный, в отличие от всех, напялил вдобавок желтые перчатки и шелковое кашнэ. Задыхается от жары, но, выгибаясь, топчется с полной кубышкой, налепившей на круглое лицо четыре «мушки красот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акая он «Европа», что на нас, простых смертных, ноль внимания, кило презр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яшет под нашу дудочку, да еще загибается... Хватит баловать, конч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нец в разгаре. Кто-то гнусав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Сегодня со мной жигале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этом месте складываем инструмент. Пары с ходу сбились в кучу. Ловкачи лапают девчо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х оставьте... Какой в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удьте перпендикулярны. Знаем обхождение, не как-нибу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надо... свет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эстро, а ля фокстро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сна в Париж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иалк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ответ «Европе» играем самый крепкий кусок из гарбузовской популярной оперы «а пошли вы к богу». Сотков волнуется, прижимает руки к гру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и, что за неуважение... Честное слово, мне за вас стыдно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тыдно?.. Врешь - совсем не покраснел, один пар идет. Ты вот насчет шамовки бы рассказал что-нибудь веселеньк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ков морщ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нас для гостей... В двенадц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ичего. Мы и одни можем. Где это у вас пристроен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узыкантскую порцию получите. Только уговор - играть в столовой во время тос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ди. Отработа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оходим через «экзотическую» комнату с заглушённым зеленым светом. На диване, в углах на мягких стульях шопот, вздохи, чмокань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осторожно вынимает спички... С шипением взрывается серная головка. Яркий огонь ловит врасплох разнеженных зеленой экзоти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мущаю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хальст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еблагород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не Европа, негде было благородства набир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толовой на круглом столе, среди горок жратвы, цветные башенки - графины с вин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ваша порция. Ешьте на стуле, на столе свинятничать нельз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тков наливает из графина в стакан липкой красной смеси, она отливает кровью. Наполненный стакан он опрокидывает в глот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ъедаем свою порцию и начинаем пробу блюд, стоящих на стол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ков крыс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вас выгоню. Перестань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сам достает из-под стола бутылку и сосет из горлы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глух, он пробует все, что есть, кроме в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большой комнате играют в «фанты» и в «исповедь». Парочку на пятнадцать минут закрывают в темную кладовушку «очищаться от грехов». «Рожа» за главного пророка. Он пропускает в «райские ворота» парочку, закрывает на ключ, прикладывает ухо и ухмыляется. Остальные играют в «фанты». Судья присуждает под разными соусами десятки поцелу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ни обхватывают девиц. Те томно запрокидывают головы... и парень всасывается в накрашенные губ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ка брезгливо морщ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ем, ребята. Против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еваемся и незаметно за две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лестнице две фиг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лышится пьяный голос Сотк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нечка, честное слово я желаю жениться... Я самостоятельный. Не верите, плюньте тогда мне в карман... я вас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-м-о-о-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х... не надо... не надо... я сам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акая сволочь этот Сотков. На собраниях речи закатывает о мещанстве, этике... Гладенький слизня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ед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читает первый?</w:t>
      </w:r>
    </w:p>
    <w:p>
      <w:pPr>
        <w:pStyle w:val="TextBodyIndent"/>
        <w:rPr/>
      </w:pPr>
      <w:r>
        <w:rPr/>
        <w:t>- Грому полагается... читай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меня пять заметок из путешествия по цехам. У Юрки три. Нина и Бахнина накатали целую простыню о плохом агитпропе Соткове, о вечерах, о фокстротчиках и все с фамилиями» с факт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, краснея и заикаясь, читает свое твор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Неправильная дуэль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ши ребята ничего не ухлят в дуэлях. Соркин отбил у Кости Вантина его даму сердца. Вантин по правилу шарнул в него рукавицей. Соркин заначил ее. Тогда горячее сердце Вантина не стерпело и плюнуло Соркину на кепку. За это ихние ребята после работы сделали ему «темную». Наша группа считает такие дуэли неправильными. В грамотном фабзавуче надо бы знать правила дуэлей.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18"/>
        </w:rPr>
        <w:t>Ричард Львиное Сердце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евчата, боясь, что прорвется во время читки подступающая волна смеха, заткнули рты носовыми платками и зажали носы. Но не выдерживают... Смех разрывает ноздри и рот. Попробуй удержись. Серьезны только Шмот и Tax.</w:t>
      </w:r>
    </w:p>
    <w:p>
      <w:pPr>
        <w:pStyle w:val="TextBodyIndent"/>
        <w:rPr/>
      </w:pPr>
      <w:r>
        <w:rPr/>
        <w:t>- Товарищи, я считаю, что эту заметку можно поместить с примечанием редколлегии. Это будет хорошим показателем того, как мы, педагоги и мастера, начинаем с первого года воспитывать фабзавучн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гордо подымает голову. Его «фитька» от самодовольства превращается в красную пуговку и точно говорит - «Видите, какой у нас защитник, что вы понимаете в дуэлях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ующий - Ежов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Дайте хороших мастеров»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 нас в жестяницкой мастер только знает работу. На вопросы не отвечае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Мол, в классе пройде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гда начинаем спорить на политические темы, он ехидно смеется и вставляет всякие «шуточки» на советскую власть. К тому же часто трогает девчонок. Те боятся жаловаться.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18"/>
        </w:rPr>
        <w:t>Чужой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иши... пропуст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Таха целое воззвание к педагога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- Товарищи преподаватели, за мое недолгое пребывание в фабзавуче я встретился с возмутительными по-моему фак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. Мы, преподаватели фабзавуча, работаем как чиновники. Явимся, отсидим определенное количество часов и с последним звонком торопимся дом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. У нас нет товарищеских отношений с учениками. Обеденный перерыв мы добросовестно отсиживаем в учительской. Был ли такой случай, чтобы кто-нибудь из нас пошел в общий зал, где фабзавучники могли бы побеседовать с нами о волнующих их вопросах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3. Наши учебные программы (может быть это слишком резко) мы переделываем каждый по своему. Поэтому некоторые, может сами не замечая этого, преподносят фабзавучнику то, что ему не потребуется в практической жиз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4. Мы плохо собираемся на методические совещания. Никогда (если не считать частные разговоры в учительской) не обмениваемся опы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5. Наша масса слишком инертна. Каждый из нас представляет автомат, который выполняет только ряд движений, положенных свыше, чтобы получить определенную сумму сред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ы должны воспитать четырехсотенный человеческий конвеер. Из фабзавучника должен выйти хороший производственник с большим багажом знаний и с навыками в общественной рабо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 предлагаю обсудить это ненормальное положение.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18"/>
        </w:rPr>
        <w:t>A. Tax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Жоржки пришла отпечатанная на машинке статья: - «Каким должен быть комсомолец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ропустить в сокращенном виде. Статью Соткова «Об этике» не пропустить, в виду большого пустословия и неверных, по мнению редколлегии, установ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конец я решаюсь прочесть свой набросок о литей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итай, Гром, чего прятал, послуш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Шарики... шесть...»</w:t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Зарисовки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фтяная пыль огненно шумела и билась между тиглями, бешено нападая на истекающие густой, знойной кровью куски металл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т шума фабзайчатам в литейной веселей... Весело еще потому, что у волчка вместо старого, ворчливого, придирчивого мастера стоит небольшой, полный, со стриженой бесцветной бородкой новый мастер и, помешивая в тиглях, ведет свое первое литье. С ним тройка дежурных фабзайчат. На глазах выпуклые синие очки. Через очки весь мир синий с фиолетовыми искрам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асть фабзайчат ставит груз на опоки, пачкаясь белюгой, замазывает их. Другим делать нечего. Подбегают к трубам вентиляции, подставляют руки... Воздух приятно щекочет и тянет в трубу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Вот так тяга. Дождались ешки-кошки. Чисто в цеху. Дыши, хоть лоп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Цеховой обжора, парень длинный и тощий, с прозвищами «Крокодил» и «Прорва», сорвав с гвоздя полотенце, поднес к самой толстой трубе. Полотенце надулось и яростно захлестало концами... «Крокодил» от удовольствия улыбается, показывая двойные ряды кривых зуб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... Что это?.. Он побледнел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нтилятор загромыхал, заухал. Голос у «Крокодила» стал дрожащим, жалки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Рябцы, полотенце уперло! - пронесся кри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Выключай мотор!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бильник щелкнул, выбив искру. Трубы умолкли. Гудела одна форсунка. Из волчка шла удушливая нефтяная копоть, окутывая цех мраком... Любопытные сгрудились. Мастер, вытираясь платком, быстро спросил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В чем дело? Чего натяпали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чало сразу несколько голосов. Он не понима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Полотенце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Какое полотенце? - А разобрав, стал строж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Как же это ты, парень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Крокодил» молчал. Пустили для пробы мотор. Шкив буксовал. Кто-то предостерег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Зав мастерскими идет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ступились. Зав всегда окутан суровой серьезностью. Бузливых литейщиков не любит. Узнав о случившемся, нахмурил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Опять литейщики. Сколько хлопотали о вентиляции. Затратили столько денег, а все для того, чтобы в первый же день испорти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ернулся к мастер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Чья работа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т смотрел из-под рыжеватых ресниц на стенку, как бы обдумывая, и сказал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Никто не виноват. Дело само настроилось. Полотенце у трубы висело. Тягой сорвал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 мастерской недоверчив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Как на гвозде? Почему на этом гвозде, когда место у раковины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Я ваших порядков не знаю. Я - новый челове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бята удивленно открыли рты. Мастер спокойно повернулся к волчку. Открыв заслонку, крикнул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Эй! Готова подъемный. На-чина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бята поспешно готовились к литью, успевая тихо переговаривать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Вот так мастер!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Наш пар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игль поднят, посажен в гнездо вилки. Металл, с треском выпуская искры, вползал в жадные литники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 постоял, посмотрел на мотор и, покачав головой, ушел. В цеху голубой, сладкий газ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ерерыве «Крокодил» смущенно благодарил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Спасибо... я этого... нечаянно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стер, уписывая ломоть ситного с молоком, бубнил сквозь набитым ро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- Чего там... Понимаю... Сам таким был... Знаю, как вашему брату влетает... Мы так, бывало, дружно друг за дружку держались, как только начальство, так у нас условный крик: «Шарики. Шесть». Ну, все - шмыг, прыг по местам... и шито-крыто. А рабочий своего не выдаст, уж это заведено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убатый Колька Гиков попробовал возраж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Ну, теперь не нужно... Можно и без этого. Мы сами себе начальники... Мы и... - но на него цыкнул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Засохни! Разактивничался... Старый рабочий лучше знает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стер улыбал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Что - тоже начальство?.. Генерал комсомольский... Так ты не стесняйся, пойди и выдай своего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ков смущенно красне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Я не собираюсь кляузничать. Только должны с администрацией на пару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Пару... Какая же ты начальнику пара? Тюхт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бята ржал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Вумному парню да дурная башка досталас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мастера хорошо поглядывали и радовались. Свой мастер!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пот трамбовок. От чугунной пятки земля, оседая, ухает и вздыхает. Шуршат гладилки, хлюпают примочки. Говор. Гуд. «Крокодил» с «Ханумой» формуют на пару. Торопятся и поглядывают на мастера, который обходит верстаки. Низко нагибается над формами, торкает в них пальцем... Когда он разгибается, «Крокодил» быстро заслоняет собой опоку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«Ханума» уже вынул модель из формы» остается только прорезать литник, как вдруг мастер неожиданно направляется в их сторону. «Крокодил» хватает сито и быстро на опоку... Мастер заметил. Усмехнул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От меня не спрячеш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нял сито. В опоке отпечаток: голая женщина на развернутом вее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Что, пепельница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Да... Но мы... практическую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Ладно, чего там... Мне не жалко. Только заву не попадитесь. Сами отвечае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Мы осторожн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и, обрадованные, быстро доканчивают. Тащат в сушилку. Завтра зальют металл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беденный перерыв вместо бутылки молока мастер на пару с чернорабочим опрокинули столько же горько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клюкались до слез. Чернорабочий, плача, выкладывал свои нелады с женой. Мастер уговаривал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Брось горевать... Ну, их... - И, потеряв равновесие, ткнулся в старую опок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друг послышалось быстро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Шарики! Шест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окно заметили приближающегося завмастерской. Мастер бессмысленно скреб руками землю, размазывая сгустившуюся кров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шлось стащить его в сушилку и закрыть. Заву «залили пушку»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Мастера нет. Ушел за модел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пять, как раньше, когда не было вентиляции, спокойно бурчала форсунка, в цеху висела вонючая липкая копоть. Широко раскрывались двери, с улицы врывался сквозняк. Только делегаты не ходили по-старому в местком ругаться. Литейщики как бы отделились от других фабзайчат. Жили обособленно, скрыт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ходили на работу с опозданием. Раскачивались. Кому не лень, берет модель. Модель чистая, полированная, будто смеется над грязным цехом и спецовкой. На-зло пачкали ее угольной пылью, присыпали мягкой жирной землей и формовали... Остальные группками толкутся. Разговоры о киношке, о вчерашних играх в футбол... Мастера работа не интересует. Повертится около своего шкафа и айда в канцелярию или к мастерам других цех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Цеховые трепачи и лентяи обращаются в крикливых обезьян. Мяуканье, вой, писк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учей земляной пыли разлетаются разбитые о стенку шишки, от них вместо белой стены - рябая пестрота. Взлетают к потолку наполненные водой рукавицы, глухо шлепаются, разбиваясь в брызг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ластый Тюляляй, взобравшись под потолок, надрывно вопит в отдушину вентиляции. Трубы густо гуд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- Алло! Але! Всем! Всем! Слушайте! Слушайте. Передает опупелый театр на волне в один сантиметр. - Дальше идет склонение «матер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 внизу у «Крокодила» зеваки любуются на искусство обжираться. «Крокодил», промолов в свою «прорву» круг колбасы и полкило хлеба, запивает десятой кружкой воды килограммовую булку... Лицо позеленело. Пыхти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Чижало желудку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бята гогочут, а он, ухватившись за живот, корчится, вскакивает и опрометью в дверь. В догонку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Го-го-го! Ги-га-га-а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 шкафа с моделями состязания по меткому втыканию подъемщиков в дверь. Отчего она, ухая, ноздрится и крошится в щеп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Обезьяны» открывают беглый огонь из земляных комков по формующим. Те зля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Бросьте, сволоч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Кто сейчас мне залепил? Митька? Да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Хрясть!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Ты за что меня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леп обратно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Так ты по зубам?.. Да?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Ж-жух-х... По-уху. Схлестнулись в клубок... Полетели кисточки, косматки, гладилки, карасики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Рябцы, бой!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Дай ему! Ляпни!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Брось подначивать. Разнять над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гань. Свист. Гам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друг охлаждающе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Шарики! Ш-шарики... Ш-ш-шест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одно мгновение в цех вскакивает тишина. Быстро входит мастер. Это означает, что завмаст обходит цех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Уборочку, ребята. Давай скорей уборк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гда является зав, то цех приглажен, прилизан. Каждый делает вид, что усиленно работает... После ухода опять дикий концерт. Камера для отепления воздуха превращается в спальню. В воздухе ругань. Земляные комки, крючки, примочки, косма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 час до шабаша «обезьяны» намываются. Пробежит коричневая спецовка по двору, быстро оглянется и - шмыг в проходную. Знают, что мастер скажет табельщику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Один в один. Все на месте.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18"/>
        </w:rPr>
        <w:t>А. Гром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-м-да-а... Неплохо сделано, - мычит Tax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м бы вот так сделать наброски нашей действитель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то точные картинки из жизни нашего цеха. Я изменил только имена и личность мастера... Если напечатаем, так в цехах будут разговор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 где мы сейчас находимся? Самая неприкрашенная бурса, - уже скрипуче и зло кричит Tax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то в этом винова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 молч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какивает Н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, он, ты - все первосортные бурсаки. Почему мы до сих пор молчим. Начальник занят, его никогда не бывает в фабзауче. Завуч и педагоги из старых школ, со старыми привычками. А мастера?.. Предлагаю выпустить газету под заглавием: «Война бурс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, когда шел сюда, никак не мог представлять этого, - недоумевает Tax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аз быстро, быстро морг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тра отпечатаем материал. Потом соберемся и все сверст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, уходя, бормоче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думал, не думал... Излишняя резвость, ошибки как везде... Но это слиш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не расходись. Давайте поговорим без Тах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е слово, Бах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атью Таха я считаю слишком мягкой. У нас хуже... Ну, вам понятн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предложиш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 следующему номеру, каждый из нас должен подметить все нелады и сделаем коллективную громобойную стат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длагаю это же сделать и по мастерск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, ребят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ста. Только держитесь. Достанется здоро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разбил руку. Отсиживается с «куклой» до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а в спецовке, в сапогах, лежит на постели, курит, вздыхает, плюется. Его сегодня за скандал, в цеху сняли на целый день с раб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дная тиш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одить по замусоренной комнате, считать гвозди, вбитые в стену, чертить пальцем по запыленному окну, свистать - надое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делать? Может Юрка проголодал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тащил кипятку. Кипяток бесвкусен, обжигает рот. В такой жратве нет ничего весел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ять бродит по комнате, ловит мух и сажает в паутину к пауку. Тот их тискает. Они по-человечьи в смертельном страхе блажат, ревут, надрывают свои голос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заглядывает во все уголки, тайники... И вдруг... стоп! Что это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постели Самохина непорядок - лежит пригорюнившись ключ от самохинского сундуч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т ключ, который Самохин так ревностно бережет и пряч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юбопытственно. Ах елка зеленая, что делать?.. Фактура, у Самохина что-то интересное спрята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оровая рука прямо зуд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унь ключ в замок. Поверни и готово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лежит, повернувшись к сте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ыла не была... смотр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ндучок вытащен из-под койки... Трр-рик. Крышка откину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, открыв рот, округлил по-птичьи глаза... Захлопывает крышку, опять открывает и то же сам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а! Брось из себя памятник корчить. Посмотри только... Здорово же... Фу-ты, ну-т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медленно опускает ноги, щур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е все не сидится... сейчас и то пристает... Не посмотрю, что больная рук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ав-гав-гав! - передразнивает Юрка - и уже серьез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не лайся... подойди и взгляни... Сразу расширение зрачков получи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нехотя встает, подходит и нагиб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я кожанка. Как она сюда залезл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быстро разрывает содержимое сундуч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Грицин французский ключ. Моя готовальня... А мыла... мыла-то сколько!.. Папиросы - «Рекорд», «Сальве», все, что мы раньше курили. Во куда они исчеза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ндучок наполнен вещами, которые еще так недавно существовали, как коллективные. На дне Юрка откапывает Чебин расписной кисет. В кисете толстая пачка желтых трепанных рублевок. Это те самые рублевки, из-за которых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р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два слышно шипит Юрка, потом вскакивает, как бы уверяя себ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ечно, вор... С нами... свой парень... От дурак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швыряет кожан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все свои в доску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курит, плюется и ходит по комнате, отшвыривая ногами табурет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сидит на корточках как пришибленный, боясь поднятьс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таком положении их застает прибежавший с работы Шм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удивленно шмыгает «фитькой», раздевается, подходит, разглядывает раскрытый сундучок, для него здесь нет ничего интересного. Бежит мы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ино оцепенение проходит, когда появляемся мы - Чеби, Грицка и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мотрите, какая сволочь с нами живет. - Он толкает ногой сундучок, тот шурша, как рубанок, выплывает на середину комна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угаемся. А что ругань? В милицию ведь не пойдешь. Кто ожидал, что из своей братвы, в нашей «гарбузии» 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х, парень, парень... и не дурак ли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входит Самохин, мы стоим как на параде. Лица серьезные. Не шелохнем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охин растерянно озирает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пять что-то подстрои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заметив выдвинутый сундучок, торопливо его задвигает под кой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, по-бычьи нагнув шею, вытаскивает опять этот раскрашенный ящ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уклые глаза Самохина выплыли из орбит, точно они хотят выскочить и закатиться куда-нибудь в темный угол, чтоб не видеть свершающегося. Рот перекосился, стучат зуб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, цыца поперл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подымает сундучок над головой и с силой швыряет на по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вон... треск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ывалилось барахло... прыгают к катятся пуговицы... Рассыпались папиросы, мыло, тряпки, напильники, сверла, линейк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р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охин, как от удара, закрывает лицо, потом падает на по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д нашими ногами, на коленях, пресмыкающееся жалкое животное, он ползает, собирает рассыпанное барах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не смеете... я все накопил... два года собирал... Все мое собственное... сволоч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охин начинает визжать, руг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сгребает его за шиворот, ставит на ноги и ударяет в лиц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х... О-о-о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амохин вскидывает руки. Сквозь пальцы вырывается тонкая струйка крови и маленькими клюквинками капает на п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купил от вас... Отнять хотите... Жрите... давитес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бросается на Юрку, бьет и пачкает кровью. Тот кулаком отталкивает его на Чеби, Чеби на меня... Самохин попал в круг кулаков и ног. Он мечется, рычит от ярости, раздирает пальцами рот и плач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Гарбузию» заполняют любопытные. «Ярунки» удерживают взбесившегося Самохина и тащат охлаждать под кр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выгоняет всех из комнаты. Собирают со Шмотом все в сундучок и выбрасывают его за две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напуга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падет, ребята... Может он и вправду накопи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копил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раженно кричит Тольк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«гарбузии» «накопил» - хуже, чем украл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бросается на постель и закрывает лицо ру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щи Самохина «ярунки» унесли к себе. В «гарбузию» Самохин не вернул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зета «Война бурсе» заняла всю сте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ха обскакал слух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дернутых прямо списки. Так и хлещ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бед в красном уголке «ходынк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то затемняешь!.. Для одного что ли повешена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тька твой не стекольщик? А ну в сторон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газеты толкотня, ругань. Ребята лезут друг на дру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ков, прочитав о себе, летит к Жоржк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 моя статья не помещен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роси редколлег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знаю, кто это подстраивает. Знаю, кто против меня кляузы разводит... Я ставлю вопрос на бюро. Ты знаешь, что гарбузовцы хотели обокрасть Самохина? Еле ребята спасли. А ты допустил их до стенгазе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е ты раньше молчал?.. Придется собрать бюр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хах разговор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ловко вас хватану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еется тот, кто смеется последн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хотел до последнего. Ты сейчас после кипяточка погыгарч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своих кляузничают, выслуживаю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легашей били всегда. Нужно узнать, кто писал - и рожу в клюк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м, брат, такие, что сам с «электрификацией» пойдешь. А клюквы на тарелку киселя набь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тков бегает по цехам, сколачивает группки озлобленных. Вхожу в литейку. Разговоры сразу обрываются. Мастер ворчит и возится у волчка, гремя заслон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мне формоват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молча подает замысловатую модель клапана и уход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 в цехе такая тишин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моделью иду к Тюляля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как ее формовал, в двух опоках или в трех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ча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ось трепаться, скажи. Я ее ни разу не формовал... И мастер не говор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юляляй точно не меня видит, смотрит в окно и насвистывая, уходит в сушил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у к Ходыр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ты ее формова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 звука. Ходырь смотрит в потол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лабиринт мозга заползают подозр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ужели... Нет, надо еще раз проверить у Хруп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пов тоскливо смотрит и показывает руками, что у него нет язы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начит, бойк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б и спина покрываются липким пот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ую по-своему. За спиной тихие разговоры. Ребята нарочно подходят друг к другу, - показывают, растолковыв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я не видят. Точно Грома нет и не было в этом цех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йкот - истрепанное на митингах, измельчавшее слово, потерявшее свою силу, здесь становится страшным и грозн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шел в литейку Сотков, о чем-то шепчется с Ходырем и Тюляля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ржись, редколлеги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работы собираемся обсудить создавшееся положе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ова «фитька» превратилась в помидор. Первогодники устроили «темную», накрыв макинтошем, дали буксов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дрейфи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 так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вайте тогда поторопимся и выпустим срочный номер. Дадим еще бой. О Соткове собирайте факты... Он уже напуган, надо доб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ет шум. Об этом говорят физиономии членов бюро и орда «сотковцев» - совещательные голос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ната бюро захлебывается дымом и духот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йдем заседать в мест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Жоржки хрипит горл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повестке один вопрос - его все зн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адно, дава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ово Сотко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огда на бюро не хлопали, а сегодня «совещательные» ударили в ладош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тков с исступлением фанатика, придавая голосу особый ораторский акцент, начинает крошить редколлег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зря сегодня собралось столько комсомолии. На нашем здоровом теле появился гнойный нарыв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здоровом ли? - не удерживается Бахн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...Группа расхулиганившихся дебоширов, имеющих комсомольские билеты, пролезла на активную работу. Захватила наш орган печати. Они начинают подрывать авторитет актива и бюро. Стараются разжечь вражду между фабзавучниками, мастерами и педагогами. Своими дебошами они разложили всю массу общежитийцев. Они не стеснялись даже грабить своих фабзавучников. Случай с Самохиным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решь... Зачем эта слизня врет! - срывается пришедший послушать Толька. Усаживаем его на мес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лчи, пусть ораторству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годня же надо ставить вопрос обо всей комнате 16, так называемой «гарбузи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Григорий Иванов - его выдвинули на поммастера. Думали, свой парень, а он напакостил ребятам... Теперь подает заявление: мол, мне мешают работать - снимите, и это поддерживает редколлегия. Хулиганство Домбова... Если перечислять все безобразия, то не хватит сегодняшнего вечера. Это все переселилось в редколлегию. У меня есть конкретные предложения - первое - переизбрать немедля редколлегию, второе - так называемых гарбузовцев исключить из союза и поставить вопрос об их пребывании в фабзавуче. Других членов редколлегии снять с работы и дать строгий выговор за то, что не противостояли их действия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авильно! Голосуйте без прений, - надрываются «сотковц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демонстративно вст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таком цирке нам делать нечего... Пошли, ребят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уходит, хлопая дверью, за ним, гордо подняв голову, шагает Шм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атертью дорог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длагаю сегодняшнее собрание объявить собранием актива. Здесь собрались лучшие ребя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ут не весь актив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оржка теряется, не зная, что делать, и вопросительно смотрит на кочегара Никандрова, прикрепленного от партячейки к бюро комсомола. Тот сидит в углу, подперев голову рукой в томительной позе полудремоты. В его опущенных веках усталость бессонных ночей у шипящих котлов пароотопления. В темных морщинах усталость лет. Редкие волосы перемешаны с тусклым серебром седи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ков напир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не все? Это будущий актив... Ребята работают. Товарищ Никандров, как вы на это смотри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андров набивает табаком трубку. Закурив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шайте как вам лучше. От названия делу ничего не прибави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и говорю - раз собралось бюро и лучшие комсомольцы, надо и решать коллектив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ли этого хочет большинство членов бюро, тогда можно... только не дело эт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не дело, должно быть единст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 чему бюрократизм разводи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олчите. Пусть по-вашему - собрание актива. Голосовать могут все. Слово Бахни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 меня возмущают... Вы сами понимаете... Ну, как не знать человека, который брешет. Соткова продернули в газете. Здесь стесняться нечего, нужно сказать правду Сотков сам разложился... Это настоящий хамелеон, ловко меняющий цвета. «Гарбузию» я защищать не буду. У них много некомсомольских выходок, но ребята там крепкие, нужные нам... Они впервые взялись серьезно за стенгазету. Ведь все отлынивали от этой работы. Редколлегия вела необходимую для нашего фабзавуча работу. Я против предложения Сотк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едующий Глазн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читаю, что Сотков прав. Раз ребята шпанят, нечего их ставить на руководящую работу. Если мы сегодня говорим о «гарбузии», то надо вытащить за ухо и Соткова. И попечь на нашем солнце. Он до бюро вел агитацию против гарбузовцев, чего не должен был делать. Ходит, нашептывает, собирает сочувствующих, факт, что парень чего-то боится. Я давно замечаю, что он только в такие моменты или перед выборами в бюро делается своим в доску, обнимается со всеми, здоровается с каждым, папиросы раздает, а так в стороне. Надо и его пощуп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разу загалдело несколько желающих высказаться. Часть «сотковцев» пересаживается на другую сторону. Сотков косится на изменяющ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кретарь едва успевает записывать основно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ыжов - поддерживает Сотк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сляк - высказывается против редколлегии, которая разводит кляуз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ский - гнать гарбузовце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м - кроет и хвалит «гарбузию», защищает редколлег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злова - кроет бюро за то, что в общежитии не ведется работа. «Гарбузовцы» лучше многих из общежитийцев. Ребята распустились, потому что нет работы в коллективе. На редколлегию больше вним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умова - защищает редколлегию и кроет Грома за бузу в «гарбузи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секретаря кончился лист протокола. Он только записывает фамилии, ими облепил все пустые углы протокола. Наговорились до хрипоты. Раскрасневшийся и осипший Жоржка просит высказаться Никандрова. Никандров несколько минут сидит молча, чешет черным пальцем обросшее лицо... дым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то ж вам сказать, ребятки... Дело, конечно, небольшое. Выгонять не стоит. Мы в молодости все такие были... Да вот... что это я хотел сказать... По-моему выгонять не стоит. Исключить всегда успеете. Накажите как-нибудь и присмотрите за ними. Ребята, как видно, не плохие. Может за ум и возьмутся. А в редколлегию выберите посерьез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ставит на голосование три предлож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ьшинством рук проходит последне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реизбрать редколлегию. Гарбузовцам сделать строгий выговор с предупреждением и загрузить другой работ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мой шагаем с Ниной. Она сегодня серьез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ится ли, по-твоему, Жоржка в отсекр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меня голова гудит. В горле твердый ком. Отшучиваюс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так чтобы очень и не очень, чтобы оче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-моему он слаб. Парню еще надо поработать на мелкой работе. Организовать ничего не умеет. Вот сегодня. Разве так это ставят. Сказать веско не мог, прилип к большинству... И Никандров... Спать что-ли выделили его к на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ого, по-твоему, присылать нужно было? Выбери из восьми человек нашей партячейки... И так они по пятку нагрузок несу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 всяком случае не Никандрова. Он не может войти в нашу жизнь, не может понять нас... Нельзя выделять любого из свободных, да к тому же старика, который устает от своих котлов, а тут мы еще шумим... дремать мешаем. Он дисциплинированный, добросовестно отсиживает «нагрузку», может имеет большой опыт... Но нам-то от этого не легче. Если Жоржка не говорит об этом Зеленину, так я сама пойду в коллектив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лова как камень. Беру ее, тяжелую, двумя руками и тискаю в подуш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ое желание было работать, забыть гарбузовскую бузню и вдруг сразу, как обухом по всем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ругом бурса. Первосортный бурсак Гром пошел с другими войной на нее и от первого же удара обмяк. Вся охота отпала. Нет, шалишь, мы еще подерем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я «гарбузия» задает храпуна. Толька, сбросив одеяло, с кем-то воюет, рычит и пьяно бормочет. Он опять сегодня выл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ропадет парень. У нас нет чуткости друг к другу. Надо хоть «гарбузию» привести в боевой порядок. Хватит брызгаться - набузились. Уже усы пробиваются. Да-а, тяжелый случай. Как это мы теперь с усам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огаю шершавость под носом и на бороде. Ворочаюсь, думаю. Голова тяжела, как камень, а уснуть нельзя. Думай, Г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фабзавуче новая редколлегия. Старая собралась в куч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же с нашим материалом? Эта редколлегия не пропустит. Сотков зареж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трусите. Собирайте только материал. Место найд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бухтит. С ним что-то творится. Целые дни лежит одетым на постели. Смывается с работы, иногда совсем пропускает де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а, чего ты вола верти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ам что? На хвост наступили, что л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засовывает голову под подушку и лежит, как медведь в берлог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фабзавуче новый приказ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...Анатолий Домбов за недисциплинированность и прогулы с 20 октября сего года увольняет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он принимает молча, только в глазах безнадежность и ску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дим на цыпоч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, надо Тольке помочь. Совсем разнюнился. Возьмем на поруки, может оставят в фабзавуче... с кузнецами поговорим... Нужно будет настроить 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усть успокоится, тогда возьмем в обработку, а то и вправду по-собачьему всегда с ним... Он горячий, нервный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учаем это Грицке, как самому спокойно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а где-то пропадает. Укладываемся спать. Он является, вытаскивает тетради, книги и все рвет в пену. Снял с гвоздя старую гитару, натянул пальцем самую тонкую струну... она жалобно взвыла... тогда он сгребает в кулак все струны и выдирает с колышками. Самой гитарой взмахнул, как топором и рубанул по табуретке... От гитары только щепы в сторо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таив дыхание, боясь проронить слово, смотр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уткнулся лицом в постель. Плечи вздрагивают. Плач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ица, вали тепе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н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д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очнулся, привстал, повел глазами... В комнате он никого не вид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атаясь, подошел к двери, толкнул ее и выш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Шмот, посмотри, куда о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орово забирает... С чего он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бежал запыхавшийся Шмо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а спускается на улицу! - Хватает шапку и опять за дверь. Быстро одеваемся и вдогон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улице тишина. Вдали у белого качающегося фонаря бегут двое - один за друг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и... Вдогонку, ребя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, а через несколько десятков шагов Шмот, мелькают в световых фонарных конус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ереди у канала серые силуэты деревьев. За ними темно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тим галоп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ышен крик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лька, куда... Тольк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у канала. Шмот бегает и машет руками, как подбитая воро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сюда... прямо с разбегу... Прыг через решетку... только брызги на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темной, густой, как чернила, воде купаются три желтых оконных квадрата, по ним колышутся и ползут жирные змеи круг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девайся, ребя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обнажен раньше всех, он стоит за решеткой и вглядывается в во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но... Совсем темно, не найд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с непривычки, потом просветлеет, в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акое место?.. Место где? Шмо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середине послышался всплеск... Кто-то гулко вздохн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э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а... Фактура, он. Ухай скор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ино тело белой полосой описывает дугу и шлепается в воду. За ним остальны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лодная вода обжигает тело. Вынырнувший Толька шумно разгребает воду и плывет по течению. За ним шлепают «саженками» тр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а, хватит колбасить... Вода холодна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язгает зубами нагоняющий его Юрка. Тот молчит, подплывает к берегу и, срываясь со скользких камней, вылезает на берег. Оттуда протягивает руку и помогает вскарабкаться нам, потом падает на каменные пли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оло нас уже кучка любопытных. Разглядывают странных пловц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ьяный попа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 трезвый как буд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н с моста свалился, я вид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это соседкин муж, он с женой скандалил. Горячий такой... ах, ты господи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, пыхтя, тащит груду одежды. Молча одеваемся, подымаем Тольку и ведем дом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опытные не расходятся, они фантазируют и сплетнич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нами тянется водяной след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«гарбузии» выжимаем коллективно грязные струйки из Толькиного барахла. Он с синими губами сидит, укутавшись в Грицкину шуб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росьте, ребята. Пусть так... Все равно завтра дома сидеть... Не люблю я... для чего вы все это? В вонючую канаву полезли мерзнуть... Я и сам бы вылез. Подумаешь, утопленника нашли. Сами грейтесь, а то еще «кондрашка» кого хват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говорит по-хорошему, значит можно распоясаться и 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родяга же ты, Толька. Для чего все заварил? В фабзавуче если упекли, так мы давно сговорились... и тебя опять примут. А он сразу - бух. Пуль-пуль-пуль... Шляпа же ты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морщи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доело все... Везде на тебя... А чего так коптить. Раз и готово... Вы думаете, для ферту в воду сыграл, чтобы разжалобить... Чорта с два... Выплыл, потому что противно стало... Мордой прямо в грязь угодил... хлебанул... Липкая, вонючая... и вылетел как проб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ы же, чорт подери, парень что надо. Лучше многих. А недотрогу из себя разыгрываешь - «Я урод, мол, все против меня». Посмотри на других. Шмот с «фитькой» ходит. Чеби что жердина. У Грицки вся физия в крапинку... у каждого свое. Ты брось фокусничать... с недостатками как с яйцом носиться. Будь как все и коне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лька дергает из шубы пачками шер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и то... Да бросьте вы, ребята. Хватит. Просто опупение было... Почумовил и под кувалду... Плевать теперь буду... Да что там... Давайте лучше чайку сгонаш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ив курилк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арбузия» возродилась хотя и не «бузней», но названия, прилипнув, не отст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а работает. Чеби диктаторски скрещивает руки на груди и имеет соответствующий своему положению тон - он староста и казначей. Получка вся у н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 отдельных сундучков, отдельной шамовки, все - гарбузовское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вчата, идем в Актеатр... У нас две ложи. Празднуем омоложение «гарбузии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чата удивле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пять табуно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отбрехи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 поделаешь, раз дети - лоша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театре лермонтовский «Маскарад». А нам вовсе не хочется скучать. В антракт в фойе не идем. Кому охота толкаться среди расфуфыренной, чинной и важно шагающей публи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себя в ложах заводим песню. Остальные ложи косятся, наводят бинок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ктеатр не привык к таким вещам. Это считается буйством, распущенностью. Нина запевает - мы подхватываем. Чеби умудряется на месте делать треугольники и многоугольники из своих ног. Поддаем жару ладошам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етий сигнал. Утихаем. На нас все еще поблескивают и косятся бинокли. Из ложи краснофлотцев и с галерки улыбаются и машут руками - эти с н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едующий антрак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нам примыкает краснофлотская ложа, галерочники и одиноч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ем в фойе, чего тесни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фойе большой шаркающий круг. Над ним смесь духов и сдержанного говора. Блестят плеши, золотые зу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асчищаем центр и затягиваем «молитву Шамиля». Краснофлотец, кровожадно сверкая глазами, зажимает в зубах подвернувшийся огрызок карандаша и легкой походкой выворачивает коленца лезгин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франченная публика, возмущенно стрекоча, уплыв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в фойе наше... Песни и пляс до второго зво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оследнем антракте - мы завоеватели теат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алерка приплыла вниз праздновать победу. На сцене трагедия, у нас комедия. Мы отдыхаем в бурливом весельи, в клокоте смеха. Пусть косятся и брызжут слюной через золоченые зубы соседние лож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ый снег вспененными волнами осыпается на улицы, на до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мастерским радость. Третий год уходит на производственную практику в паровозоремонтный завод. Монтажники - будущие паровозники - заводят на дворе невероятный джаз-банд. Бьют в инструмент, в рельсы, в железные листы и подпев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цехам дрожат трубы вентиляции - литейщики передаю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лло. Внимание. Оставляем вас сиротками, сматываемся в главные мастерские... Не забудьте приготовить носовые платки и ведра для слез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токарей новые фиолетовые халаты, над халатами цветущие физиономии. Модельщики с «урой» качают мастера. Кузнецы хвастают кожаными передни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второгодников зависть в жадных глазах и вытянутых носах. Они стараются быть равнодушными, а работать не могут, выбегают взглянуть на счастливц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- третий год - важничаем. Носы под углом в 45°. Мы настоящие производственники. Наша продукция будет громыхать в дышащих паровозах, громадных состав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токарки вылетает 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как хорошо. Ты пойми - с сегодняшнего дня мы уже приносим польз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а хватает меня за руки и кружит по двору. Снежная пыль взметывается и звенящей сеткой осыпается на стены мастерск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ания ремонтного завода расползлись на километр. Мимо них ползут светлые полосы рель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раторят пневматики. Зудят пилы. Грохают мол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расот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ртится на одной ноге Тюляляй и имитирует звук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ум-та-рута-тута-бух! Турарута бух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мастерских принимают шум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-э... Сосунки явились. Пооботритесь. Сг</w:t>
      </w:r>
      <w:r>
        <w:rPr>
          <w:rFonts w:cs="Arial" w:ascii="Arial" w:hAnsi="Arial"/>
          <w:i/>
          <w:iCs/>
          <w:sz w:val="20"/>
        </w:rPr>
        <w:t>о</w:t>
      </w:r>
      <w:r>
        <w:rPr>
          <w:rFonts w:cs="Arial" w:ascii="Arial" w:hAnsi="Arial"/>
          <w:sz w:val="20"/>
        </w:rPr>
        <w:t>ните жир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литейной, шипя, ползут краны. Квадратами высятся громадные опоки. Гудят и полыхают жаром вагранки. Топают автоматические трамбов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 где покуралесим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такими махинами покажем им сосун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Фабзавучникам-литейщикам отведен большой светлый угол. Обнюхиваемся. Шарим по цехам и где что плохо лежит - тащим в свой угол. Теперь часть часов работы в мастерских и лишь только два теор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азеем на настоящую заливку. Краны, визжа от тяжести, осторожно тащат громадные ковш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матовому воздуху литейной летают, сорвавшиеся с металла, крупные звез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ерла литников от избытка знойной крови загораются синими огнями. Огоньки, окружив опоку, танцуют победный танец отлитых фор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все наше. Для на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и так и чешу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 нам с первого же дня не дают работы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ребят тверже походка. Серьезней физиономии. Еще бы: через несколько месяцев мы квалифицированные рабочие. Самое почетное звание в мир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роение сверхвоинственное. Нина жм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о собрать нам свой кулак. Сотков сколотил братву и заворачивает всем. Они настряпают. Нужно дать по лап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старой редколлегии гора материалов против «бурс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что, товарищи, хватит пассивничать. Нужно группировать вокруг себя ребят. Больше внимания на первый и второй год. Они главная армия. Мы уйдем, им все достан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длагаю на первое время каждому навербовать по два челове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 такое де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Сотковцы» выпустили стенгазету, в ней скучище, длинные статьи - гладкая, никого не трогающая болтовня. Только в одной заметке возмущается «Зрячий», что Домбов опять работ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ой противник не страш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авный ты парень, Г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, еще б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Нинк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нка лучше ме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я к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урится Бахнина, показывая сверкающую полоску зуб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я еще как следует не разгляд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а все-так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 тебе скажешь... С твоими зубами я бы многих слоп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 держись... Зубы точу на теб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лыжами скрипит снег. В белом лыжном костюме Бахнина точно слеплена из легкого сне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занята в клубе. Завтра выходной день. Утром вместе со спорткружком она прибежит на лыж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едем в яхт-клуб устраивать места. - Бахнина скользит легко, без устали. Широкими взмахами едва настигаю е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смотри, какая аппетитная гора. Слетим разок, 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неет, не стоит. Осталось еще пятнадцать километров, до темноты не добеж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ноты испугался. Я тебя за руку поведу. Сворачивай на гор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а взбирается на гору. Швыряет палки вниз. Сгибается, взмахивает руками... и летит стрелой, взметывая снег. Я за 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теть, так лететь! Пусть пищит в ушах и режет в глазах... Дышать нечем - внизу надышим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ахнина взлетает на большой бугор и, как громадный снежок, тонет в сугробе. Объезжаю, торможу, но не удерживаюсь и лечу вверх тормашками. Лыжи не сорвались. Они делают на ногах невероятные фигуры... тело по инерции скользит, сгребая снежные го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нег набился - за шиворот, в рукава. Тает и жжет под фуфайкой. Бахнина отряхивается. Ее лицо покрыто мелкими капельками, кажется, что она не хохочет, а весело плач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как? Еще слети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довольно. Спина и так ноет. К тому же рукавицы посея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емся в снегу. Нет рукавиц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Ладно, едем. На следующий год дюжина выраст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пять под лыжи течет белая тропа. Режем снежную грудь земли. Ветер с воем рвет одеж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ворачивай на залив. Здесь бли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заливе разгулялся ветрище. Буйствует, вертит волнами колкую ледяную пыль. Волосы Бахниной, выбившиеся из-под шапки, густо посолены инеем. Щеки повишневели и стали бархатн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тер не дает ходу. Бьет в грудь, валит с ног. Наперекор ему рвемся вперед. В жилах гудит и пламенеет кровь. На залив медленно сползает синь. Пустая даль уже темна и зловещ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бавь шаг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пробуй усилить ход, когда ветер швыряет из стороны в сторо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чь опускает свои широкие и тяжелые крылья на залив. Снег скрипит тонко и жалоб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ть бы один огонек. Туда ли мы еде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дем куда приедем. Разве плохо очутиться в неизвестном мес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рошо, но не сегод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и как грабли. Их раньше нестерпимо кололо и жгло, а сейчас точно их нет, они не мои. Ударяю по бедрам... нет ру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ой! У меня руки обмерз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 трет их снегом, а они деревянны и добродушны. Она волнуе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ты молчал?.. Ну, куда теперь с такими рукам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огает лицо, уш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овсем замерз. Давай обменяемся фуфайками... У меня пушистая, теплая, а твоя, как у дачни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имает непослушную, цепляющуюся за подбородок, уши и волосы, фуфайку. Напяливает сво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что мне делать с твоими руками? Слушай, Гром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а что-то надумала, но смущается и не может договорить. Я машу мертвыми кистями, сосу их как медве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стой... Стеснения по-боку... У меня под фуфайкой тепло. Давай руки, отогре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 осторожно кладет мои деревяшки на грудь и прижим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холода вздрагивает и сме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Жаль, что темно. Наверное покраснел, как девчонка. Это лучше, кровь прибь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хлопает по щекам, трет уш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 в моей власт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руки отходят и становятся жарче груди, мы делим ее рукавицы по одной на каждого и скользим даль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уда едем?.. Теперь ничего не пойм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о подождать. Пусть посветле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угробе у вздыбившейся навесом льдины роем яму, утаптываем и садимся, тесно прижимаясь друг к друг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о не засыпай. Зимой опас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чи маленьких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умаешь - большой. В общем, будем болтать без передыш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полным удовольств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дожди. Садись ближе, теплее будет. У меня есть интересное... Мы с Нинкой надумали замысловатую штуку. Для этого весь собранный материал придется оформить в инсценировку. Сюда тебя запряжем. Притащим в клуб из мастерских рабочих, мастеров, педагогов. Все начальство и... тряхнем «бурсой». Пусть почувствуют ответственность за все. А то для них фабзавуч, как фабзавуч. Тишь да гладь. А если что и знают, так для них это «мелочишки». Ну, к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сцеловать вас за э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кого первог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тя бы теб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тянет губ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стой балтийский ветрище перебрасывает снежные валуны и вертит их каруселя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ша теплота распределена неравномерно. Греется мой правый, твой левый бок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дется обняться. Это неопасно, Гр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хватываем друг дру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нка хорошая девчонк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еч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и сама зна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годня мы близкие, близки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ылья ночи поседели. Светает. Далеко на снежном поле темный квадрат яхт-клуб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взяли слишком вправо. Зря мерзли, осталось чуть добеж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все не зря. Дадим хорошего ходу и согреемся. Хуже то, что ребята скоро появятся, а мы ничего не приготовили. Заблудились... Даже стыдно сказ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ги соскальзывают с обледенелых лыж на нескрипящий, обновленный ветром снег, который неожиданно вспыхивает каскадом крошечных радужных искор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отр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 в ужасе протягивает ру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яхт-клуба по заливу рассыпались темные пятнышки и скользят навстреч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аш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бята приближаются шумно, смеются, галдят. До нас долет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й!.. Чудики!.. Где пропадали?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ичи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м уже не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 охватывают большим кольцом. Кольцо сужи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мерзли-то как! Эх вы, лунатик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рываюсь сквозь круг. Не слушать же насмешки. Нина нагоня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ак я жалею, что с тобой не поехала. Кружок не работал... Подожди, да подожди же. Тебя оттирать надо. Губы как васильки си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перь уже Нина издевается над моим лицом, руками. Мнет, треплет 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вай меняться фуфайками. У тебя уже чужая? Бахнина дала? Молодец! Я говорила, что девчата вынослив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шистая фуфайка Бахниной оттопыривается на гру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летим, обгоняя других, только снег в сторо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яхт-клубе зимует с собакой и вечной носогрейкой сторож - старый финн. Он зажигает сухую траву и засовывает в круглую железную печурку. Вспыхивает сухое смолье. На ласковых языках пламени девчата жарят одубевшую мороженую колбасу и хлеб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тавай! Летим на буерах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буерах, вытащенных из сараев, закрепляем мачты. Паруса под ветром стреляют и рвутся в неизвестность. Нина завоевывает «Соколенка» - самый крошечный двухместный буер. Она за рулевого, я разгонщ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ре засыпано тонким слоем снега, кое-где синие плешины ль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ер пойд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сигналу вылезают десятиместные великаны и» как солидные судна, медленно плывут, скрипя конькам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 «Соколенок» быстр и вертляв. Он вздымает облака снежной пыли, грудью ударяется в сугробы и вылетает из них, оставляя звенящую завес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 держит руль и концы паруса. Она низко нагибается, что-то кричит, но ветер забивает рот снегом. Этот же колкий ветер пронизывает одежду и косматыми лапами скребет по телу, делая кожу гусиной. Паруса стреляют и мчат. Лежу на дне лодки, не держась, и щурюсь как к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Соколенок» тонет в сугробах, подчерпывает полную лодку сыпучего снега и опять вылетает на лед отряхива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утой поворот... Пулей вылетаю из буера и продолжаю путь на собственном живо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легченный буер уносит Нину и скры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один под ветром на ль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западе слышны пистолетные выстрелы - там авария. Сейчас все буера спешат на помощь. А тут торчи как чурбан, пока тебя разыщу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Соколенок» мелькает вдали, исчезает, снова показывается и вдруг неожиданно вылетает из сугроба, разнося его в пыль. Делает большой круг и около меня ослабляет парус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хохоч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орово ты, я даже не заметила снача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ешим к потерпевшим аварию. Туда же летят буера с севера, юга и восто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варию потерпел «Великан», наткнувшись на горбатую льдину. Ребята разбросаны. Лодка буера перевернута. Первый конек разбит. Паруса с мачтами улетели по ветру дальше. «Соколенок» им вдогонку. Остальные буера подбирают потерпевш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аруса, получив свободу, от радости громадной чайкой скачут, кувыркаясь по льду. Старательно увиливают и удирают от «Соколенк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конец они в моих руках бьются в последних конвульсиях и послушной подстилкой ложатся на дно лод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ет сирена: - «Возвращайся-а-а... Возвращайся-а-а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яемся с Ниной местами. Теперь она может говорить со мной, слова ветер сам принесет к уш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не Бахнина все рассказала. Здорово ты... Теперь она на моих правах... Ну что ж, товарищи - так товарищ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скучно улыбается. Я крич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фантазируй! Не так это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етер затыкает рот. Нина ничего не слышит. Она что-то поет и пускает пригоршни лохматого снега на ме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яхт-клубе одеваем лыжи. Отсыпаем финну табачку для его носогрейки и айда дом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оящее производство оскалило на «сосунов» зубы. Встречает своей суровостью, осторожностью, практикой столе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еория в фабзавуче много вбила молокососам лишнего, сейчас мешающего, совершенно непригодного, а настоящего, жизненного, так это понемножку - чуть-чуть. Название од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фабзавуче работали на допотопных таратайках с названием станки. Здесь на заводе техника, новые конструкции. Ребята знают их только по картинкам в книжк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изводственники скрытничают. Прячут от любопытных глаз свой опы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ятся сосуны. Потеют и паря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нтажники, превратившись в паровозников, облипли маслом, нагаром и копотью топ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бочие и мастера делают все тонкое и ответственное. - «А вы, сосунки, смотрите и привыкайте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сунку надоело привыкать, хочется пошабрить, пригнать... заставить эту часть паровоза жить. А дают самое грязное и неблагодарное: - «Прочисть... промо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ри, три и дыр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епо поставлен еще теплый паровоз с больными буферами и стяж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Юрки нетерпени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зберемся, ребята, наверх. Посмотрим все как следует. А то все знаю, а никогда не удавалось пальцами потрогать регулят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заметно, тройкой, они карабкаются по масляным ступенькам парово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рвы и мускулы паровоза тонки и выпукл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есь давление смотрят... Водомерное стекло... Так переводят кулису. А где регулятор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кажется. Как только пускают пар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знаю. Дай-к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с решимостью старого машиниста твердо отводит отполированный ладонями регулятор... Какой-то толчок заставляет паровоз вздрогнуть. Он разбужен, фыркает и скрипит колес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ребят пани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ще горячий... пар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й тормоз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усти к регулятор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он испорчен... не действуе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трое торопливо хватаются за все блестящие части, которые почему-то оказались чужими, злыми и беспомощно ехидными враг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унки вертят, поворачивают ручки... Никакого результата. Тормоз не действует. Паровоз двиг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ыгай, ребята... Подумают на нас, а он сам поше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поздно. Громадные деревянные ворота депо под напором тендера трещат, срываясь с петель и с громовой песней валятся на тендер... Еще один поворот колес и у паровоза иссякают последние пары, - остатки пружинистой энергии покидают 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замирает с кулисой, беспомощно поднятой для шага коле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бегаются паровозник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за светопреставлени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бежал напуганный начальник деп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выводит паровоз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казываются в окно машиниста три бледных, перепуганных и измаранных физиономии. Губы дрожа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вам разрешил взбираться на паровоз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уны от испуга не могут выговорить сл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десь словом не отделаеш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механической поют резцы, свивая стружку. Двух фабзавучников поставили за громадный строгательный ста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блюдайте, сосуны, за резцом. Как что - позови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зкорослым токарям скучно задирать головы и смотреть за скрюченными кольцами стружки. Медленно тащится резец по большой площади чугунной отливки. Ходят вокруг, мурлычат по-самоедски бесконечную песню. Ходить надое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оп! Я придум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дуется толстый Копнов. Он взбирается на станину, усаживается над суппортом, поджимает ноги и едет вместе с резцом. Резец скрипит, разбрызгивая чугу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угой в нетерпен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й мне покат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еняются местами. Уже второй наездник со свистом разъезжает взад и вперед. Вдруг влетает мастер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что, сукины дети... в бога, душу, в профсоюз... делаете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ездник неловко спрыгивает. Спецовка цепляется за хваткий выступ... Руки станка тащат его цепляющегося и орущего на весь це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тер останавливает ход. Отпускает добавочную порцию мата и гонит наездников из мастерс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слали сопляков. Себя и других подведут. Без своего начальства не приходи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толяры поставлены на ремонт старых вагонов. Две девчонки мучаются над непослушной дверью, которая уперлась и никак не хочет слезать с петель. Они в отчаянии отдают последние силы... Р-раз... Коварная и тяжелая дверь вздумала подпрыгнуть на петлях и обрушиться всей своей персоной на н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разбитыми лбами горе-работниц уводят в амбулатор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литейной болтаемся без раб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изводственных моделей не дают - «испортите». На старых работать не хочется - набьешь форму, опять разбивай. Вроде «перпетуум-мобил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одим по мастерским, глазеем на заливку. Отливается большая труба. Ходырь подходит вплотную и жадно глядит на клокочущую струю в литни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ольшая опока дымится, исходит паром. Металл гудит в ее утробе, бьется о стенки. Неожиданно жидкая лава находит узкую, плохо замазанную земляную щель... С треском вырывается огненной струйкой и яростно набрасывается на сапоги Ходыр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т через голову сальто... Падает, дико вереща, вскакивает и бухается в лоханку с разведенной белюгой. От лоханки белые мотыльки брызг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поги Ходыря изрешечены. Ноги в волдырях. В минуту заработан больничный л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унам совсем не доверяют. Сосун - последнее слово в мастерских. Нас боятся мастера. За нами слежка - «вдруг чего набедокурят». К станкам, к машинам ближе чем на три шага не подход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чется встать на водокачку, взмахнуть как мулла руками, и мощно закричат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ж вы в бога... боитесь нас. Дайте привыкнуть к таким масштабам, так мы, сосуны, вам покаж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 рупора. Нет голоса, да и никто слушать не буд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надо делегацией к НШУ сходить. Он, видно, ничего не знает, или знает, да не 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ков скептически корчит ро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лынка... Ваше дело шуметь без толку... Трепаться... Подумаешь, что деловые... Большинство будет против делегации. Скоро мы заслушаем на бюро отчет экономработника... Мы сумеем вынести ряд предло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юро через месяц. Комиссии да подкомиссии на два месяца, на проработку предложений месяц. Глядишь - к выпуску и дело кончите, К чорту! Мы без твоего большинства обойдемся. Вашей кучке может быть обидно, что дело опять «гарбузия» затевает, так она без вас и кончит... Итак, до новых лучших встреч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«гарбузии» собрались «бунтовщики». Нас уже небольшая армия: в списке восемнадцать человек: десять третьегодников, пять человек второго года и три первого... Начали речью Бахнино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, мы слишком шумны и в то же время мертвы. Мы плохо ощущаем новое время. Вместо коллектива - каждый старается жить в одиночку. Старики ждут, что молодежь покажет им новую жизнь, а мы стараемся итти по проторенным дорожкам. У нас старые педагоги с допотопными привычками и навыками. Они, может, и стараются дать хоть что-нибудь новое, но старое осаживает, им трудно вырваться из н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мы в это время разводим в классах бузу, плывем по течению. Правда, бузотерить и трепаться весело, приятно, но не забывайте, что большинство из нас комсомольцы... Нашему поколению самое почетное задание: - строить социализм... В стране небывалое напряжение... Многие отдают все, что у них есть, отдают себя. Пассивничать в такое время преступ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едь стыдно перед отцами, которые из-за нашего будущего отдали столько крови. Мы же не плохие ребята. Мы может сделать многое. Нам нужно действовать сплоченным коллективом. Нужно войти в цеха и классы серьезными хозяевами. Для веселья мы найдем другое время. Неправда ли, ребята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ова Бахниной взбудоражили. Каждый выступающий старается быть серьезнее обычн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чили боевой резолюцией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ое: с сегодняшнего дня считаем себя ударной группой. Каждый обязуется вести беспощадную борьбу со старыми привычками, с несерьезным отношением к учебе и работе в мастерских. Каждый обязуется подготовить и закалить себя к выходу в боевую жизнь строитель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ое: послать к НШУ с наказом Грома, Бахнину, Шумову и Иванова. Требовать выполнения нака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золюция принята - теперь, ребята, в кино. Шмот купил билеты из фонда «гарбузии». Желающие увеличить фонд сдавайте монету Чеб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би принимает несколько рублев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о начала еще полчаса. Сейчас для зарядки джаз-банд. Берите, что кому подвернется. Толька дириж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арбузия» заводит свою «Карманьолу» с притопыванием, хлопками, пением и тишиной, разбитой на такты. Остальные примыкают, поддержив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удивление общежитийцам из «гарбузии» шумно выкатывается восемьнадцатиголовая армия киношн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 не садится рядом. Девчата пятеркой - это буза, надо разбить. Меняюсь местом со Шмотом. Сижу рядом с Бахниной. Нина заглядывает. В глазах огоньки нето смеха, нето презрения. Она пересаживается к Юрке и Чеби. Те от удовольствия ерзают на стульях и как пулеметы перебивают болтовней друг дру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 поворачивае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... ты рядом. Я вот говорю ребятам, что не мешало бы нашей группкой слетать на лыжах в яхт-клуб. Мы ведь с тобой умеем устраивать мес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. Навык е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знаешь, Нинка как будто бузу заводит. Молчит, а понять можно. Давай нарочно из кино пойдем вместе. Мы ведь с тобой прият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учим в дверь с надписью - «начальник школы ученичества». Нам отвечает эхо пустых короб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ШУ со сбитой копной волос цвета «не пойми - разбери», натянув зеленый телефонный шнур, кричит в трубк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гда с опозданием... Да, да... Приеду обязатель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вешенная трубка еще хрюк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ШУ нас не замечает. Он разинул пасть портфеля и смотрит в его внутренности, как звездочет на вселенную. Не обнаружив какой-то канцелярской «звезды», роется в стопке хрустящих лист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треугольником надвигаемся на ст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 мне?.. Выкладывайте... Тороплю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аза его заблудились в бумажках, из которых он складывает на столе пирамиды. Садимся и молч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. Я слуш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м надо, чтобы вы не торопил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удивлен, отбрасывает опустившийся на глаза жгут воло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те, кого в мастерских называют сосунами, те, которых может быть на днях выгонят из завода опять в фабзаву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, так... Я кое-что слыхал. Что там у вас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слушайте внимательней. Мы не можем так говор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овах настойчивость. НШУ улыбается, кладет перед собой белый листок и подымает карандаш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ушаю вниматель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Мы учились два года, идет третий. На производстве смотрят на нас, как на новичков. Не подпускают к станкам. Были у нас ошибки, частью из-за бузливости, а больше всего потому, что мы не так как нужно подготовлены, не организованы, слоняемся без дела по цехам. Калечимся, потому что с нами нет ни мастеров, ни инструкторов. Для самостоятельности фабзавуч нас не подготовил. Производственники к нам относятся с недоверием, а может быть и враждеб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, так... Дальше... дальш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льше. Мы бунтуем... Бунтовщики выделяют к вам вот эту делегацию. Делегацию от перерождающихся, выпеченных в фабзавуче «бурсаков». Нам предложено требовать, чтобы из нас настоящих и будущих выпекали хороших строителей родины и пролетариата. А то в классах и мастерских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этом месте наша чинная речь разбивается на отрывочные реплики кажд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казываем о классах, мастерских и о самих себ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ШУ на своем лице меняет цвета, как сигнальный фонарь - на белый, зеленый и красный, и щепит линейку на деревянные ни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чка. Это хорошо, что вы так разволновались и пришли. В своей горячке, конечно, много преувеличиваете... Теперь моя очередь ругаться. Вы - комсомольцы? Комсомольцы. Что вы сделали, чтобы этого не было? У нас 70% комсомольцев. Чем они отличаются от остальных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дождите... Когда дело идет о нашем коллективе, мы вам как партийцу, не скрывая, можем сказать. Да вы обязаны были знать и сами... Мы разношерстные, съехались сюда со всей линии - из будок, детских домов, сторожек, казарм... Нам сразу же в коллективе вторкнули анкеты - «Заполняйте, ребятки». Заполнили. Потом, ничего не объяснив, гуртом принимали. Отсюда все последствия. Некоторые до сих пор не понимают, почему все-таки они в комсомо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Хорошо. Но не все же у вас такие. Жду помощи от актива, а он в сторону от администрации, повидимому, самостоятельность сохраня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слишком занят... больше ношусь по заседаниям, по другим работам, чем бываю здесь. До сегодняшнего дня уверен, что на общем фоне фабзавучей не так уж у нас плохи дела, хотя знаю, что педагоги из старых школ. Мастера - простые рабочие, которые могут дать только производственные навыки. Я даже ставил вопрос об увольнении некоторых, но у них в союзе защита. Найди вопиющие факты. Вот вы меня чуть не съели. Выступаете целой группой. Об одной неудаче начинаете кричать, ругать кого ни попало. В работе бывают ошибки. Ко всему надо относиться хладнокровно. Вы ведь не знаете, с каким трудом все нам достается. По вашим словам, у нас никаких проблесков. Сейчас мы инструктируем мастеров, они создадут ударные бригады. Вот где себя покажите. Выполните до срока свою программу, а потом уж указывайте. Тогда я буду знать, что имею дело с серьезными людьми. А сейчас вы просто под настроение попали. Кто-нибудь сказал слово, а вам показалось, что и в действительности так. Я постараюсь разгрузиться. А вы почаще посещайте этот кабинет. А то мы плохо знаем друг друга. Вынесем то, что можем исправить сами, на обсуждение некомпетентных людей. Теперь давайте подумаем, что нам на первых порах над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ыл наш охлажден. Мы готовы организовать союзную арм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ак... У вас уже есть группка. Смотрите, чтобы это не вылилось в простую травлю, чтобы ребята не распоясывались. Главное - дисциплина. Что сейчас надо организовать? Кружок по детальному практическому изучению паровоза. Улучшить преподавание технологии. Общежитие не в порядке?.. Хорошо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ШУ записывает, а мы вытаскиваем всю труху за уши, которую надо проветрить или в дезинфекционную камеру отправ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спасибо, товарищи... Заходи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смотрит на усатые часи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пять опаздываю... Знайте, я ваш сообщн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ШУ устало улыбается и жмет всем нам руки. Потом нажимает на кнопки вызывных звонков с надписями: «завмаст.» и «завуч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идоре встречаем флегматичного завмаста, неторопливо шагающего к НШ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и, иди в развалочку. Он тебе придаст пры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борьбе для решительного боя мобилизуются все силы и технические возмож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растем по-партизански. - Рев жести и кислотные запахи жестяницкой выделили от себя четырех девчат. Кузница отбухала двойку верзил. Столярка выстругала пару припудренных опилками модельщиков. Юрка притащил своих приятелей - грязных, со свистящими брезентовыми брюками паровозн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 человек! Это уже арм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ждому работа по его способности. Готовим сокрушительный удар - подкоп под «бурсу» со взрывом изнутр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вшие отъявленные «бурсаки» теперь стойкие командиры партизанской арм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е поручено командование над композиторско-музыкальным отрядом. В честь этого ему преподнесено боевое оружие - новая гита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м - командир разведочно-литературного отря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и Бахнина руководят артистической пехот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Чеби и Шмота остается «обоз» - снабжение билетами и шамов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лавный штаб - «гарбузия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семи часов «гарбузия» плавает в дыму и звуках надвигающейся вой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ой отряд за столом. Правый фланг - драматурги, левый - стихоплеты. Передняя линия - разведчики во главе с Юркой. Они продираются сквозь чащу еще дикого материа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сведения разведки идут к командиру, а от него на фланги, для детальной обрабо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траншеях - между коек, вздыбив волосы и притопывая ногой, командует Толька, создавая симфонию бо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и стихи-сценки они муштруют - обучают топать под музы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инкают, звенят, зудят через гребенки и издают еще какие-то подозрительные зву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товый материал эвакуируется в тыл - в комнату девча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вый технически усовершенствованный транспорт представляет Шмот. Он носит бумажки в «артистический лагерь», где новобранцы еще неумело грохают тараторию передовицы. Там каждый рядовой стремится подготовить себя в командиры своей сцен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би и Грица сидят в ванной и чинят аппарат для световых эффек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десять часов сигнал - общий чай и обсуждение боевых операций. После чего поверка голосов в песне - джаз-банд или поверка глаз, слуха, ощущений, вкусов - в кино или клуб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12 часов «спа-ать... спать, по палаткам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втра ждет с утра мирный труд во вражеском окружении. Разведочная работа. Изучение вражеской техники - бойцы старательно должны следить за живыми героями будущей постановки, изучая их движения и интонации голос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множко оторвано как-то от коллектива мы действуем. Надо поговорить с Жоржк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 обвис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откровеннич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 райкоме говорят, что работать не умею. Зеленин от партячейки мурыжит... Вам хорошо, на производственную пошли... Эх, мне бы сейчас помахать. А тут бегай, царапай бумагу... совсем запарился. Ведь говорил, что с меня толку не выйдет... Взяли, поставили в отсекры... Теперь факт - сним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Жоржка, а ежели мы... ну как ты на нас смотришь. С комсомольской стороны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 уставу вас как будто гнать надо... Трепливые здорово. А ежели по-свойски, так ребята хоть куда. В общем в этих делах я отсекрские ноги и облом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ходи, Жоржка, на нашу сторону. Поможем... Нельзя же нам все время партизанить, пора бы и в узаконенную регулярную армию преврати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щупает мой затыл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чем ты мел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ходи вечером в «гарбузию», узна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то верно. В общежитие необходимо слазать. Отсекр, а за четыре месяца ни разу не зашел... Э-е... Друг, куда?.. Помоги-ка мне этот протокол обтесать. В райком пойд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ть гипотеза, что человек произошел от рыб. Конечно, Нина - рыба, рыба с холодной кровь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ы-ба-а-а-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тя кто ее поймет, другой раз любой обезьяне очко да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ыбо-обезьяний человек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, чего она загибается? Почему не подходит ко мн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, который... ну да, любит, - говорит то же, что и всем и одинаковым голосом. Тыр-тыр-тыр и ходу с Бахни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умаешь - Венера. Подожди. Теперь я буду человеком, предком которого был полярный лед... Да, да, дружить мы с ребятами сможем. А особенно сейча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ты, Гром, бормоч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рмошит Бахнина. Нина сердито поворачивае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идит, как мумия на репетиции. Видит, что мы на одном месте топчемся, не можем никак выходы выучить, а он только смущает, да губами шлепает. Или уйди или помога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 защищ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, чего ты на него набросилась? Он отдохнуть сюда зашел. Ты, Гром, все-таки поговори с Тахом. Нам одним справляться трудно, может он опять с нами... Говорят, что в армии хорошим режиссером бы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пиной к Нинке, лицом к Бахнин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ты бы раньше сказала. Он уже спрашивал, как дела, да я боялся вас обиде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 становится рядом с Бахниной. Губы ее сжаты и вздрагивают, глаза темные как озеро в грозу, лицо в вызывающих пятнах. Все это точно говорит: - «злись, злись, мне от этого ни холодно, ни жарко», а может другое в них - «ну чего ты чудачишь, я и так здесь издерган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йми этих девчонок: губы иногда вздрагивают от того, что плакать хоч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обязательно с ним поговори, а то завалим все де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пошел... Смотри, как она... того и гляди испорош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ШУ действует. На заводе к фабзавучникам прикреплены инструктора, станки, верстаки и места. Паровозников по очереди берут на паровоз помогать помощнику машиниста. Допустили участвовать в серьезном ремон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итейщики получили лоснящиеся от полировки производственные модели. Мы их как большую ценность любовно обтираем, кладем на доску, присыпаем, как маленьких детей лекоподием, и сверху засеиваем мягкую землю. Осторожно даем выпа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ливка выходит голубой и гладкой - жалко под резец пуск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тарые производственники усаживаются у наших отливок на корточки покурить. Ворочают их, продуваю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отри... как они 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мы от гордости еще усердней трем модели, трамбуем и режем литн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Они ж уйму времени тратят. Дать бы им на выработку... так вместо двойного клапана у них ружье получится. Браку изваляю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ожди, дед, пророчить. Увидишь нас и на сдельной... собьем расценки, тогда будет тебе ружь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вались, хвались, только лет десяток придется погорбатиться, чтоб мне расценку сшиб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большинства педагогов в лицах сахалинский холод. Они усердны и не в меру строги. В перерывах как рыбы - ни одного слова ребятам. Даже «фокусник» дядя Митя стал придирчивым. Но он приучил к другому, поэтому вся его степенность колеблется на глиняных ножках. Смехота. От своей серьезности он немного груст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ядя Митя, ты что-то испортился, фокусов не показываешь, - с обычным нахальством и фамильярностью пристал Ходы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«дядя Митя», а Дмитрий Платонович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ркает льдинками очков напыжившийся фокусн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асс брызнул сме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митрий Платонович от досады хотел было взмахнуть рукой, но доска услужливо подставила свой деревянный угол под взмах... Костяшки рук, гулко ударившись, обвис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, растерянный, садится уже прежним дядей Митей, которому хочется что-то тайное сказать класс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Да... да... Теперь наши отношения изменились. За все пятнадцать лет моей деятельности никто никогда не жаловался начальству. А вы за мою доброту сделали э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бята в недоумен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фискалил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ца никого не выд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е наши, дядя Митя... Вы слесарей, у них там много разны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и то думаю, с чего бы... Жили как будто по-семейному... И вот на... Начальник так и говорит «на вас жалуются ребята, что у вас не уроки, а офицерский клуб с анекдотами»... Я понимаю вас. В семье не без урода, найдутся и такие. Может они и здесь сидят, да мы не примеч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, наконец, надоедает это. Вста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се-таки, Дмитрий Платонович, пора бы и физикой заня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Фокусник вспыхивает, встает, застегивает френч. Несколько минут в недоумении молчит, потом ярост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дырев, чего вы вертитесь!.. Идите к дос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нервно трет очки. Ребята очумело смотрят на ме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е что - больше всех над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и дур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звонка часть остается утешать дядю Мит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Юрки рапор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 сведениям разведки обнаружено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1. Второгодник Стахов на уроке математики прервал болтовню математика о его похождениях в университете возгласом: - «А когда же мы приступим к квадратным уравнениям?» Тот взбеленился и отметил в параграфе примечаний недисциплинированность Стах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2. Модельщики на уроке родного языка подали запиской вопрос Медведеву: - «Когда вы начнете современную литературу и когда кончатся ваши излияния о возвышенной, всепоглощающей любви героев Тургенева?» - Медведев раскричался: - «Я не допущу, чтобы меня учили. Я беззаветно работаю, даю учебникам материал более широкий, чем перечисленный в программе. На вашу группу буду жаловаться заведующему учебной частью» - и вышел из класс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бочные сведения для ведущего роль Медведева в постановке: Прозвище «Дыр-доска», на носу еле держится пенснэ с черным шнурком. Волнуясь, слизывает с пальцев мел. Правое плечо выше левого. Захлебывается, говоря о русской широкой натуре, о большой возвышенной любви. До безобразия предан классикам и ненавидит современных писателей. О них говорит с кислой миной: - «Конечно, это не литература... неграмотная грубая барабанщина». Последнее время подозрительно косит она класс глаза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Ребята в классах делятся на три лагеря: один - «золотая середина» - ни вашим, ни нашим. Другие окрысились на наши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йманы две реплик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рвая - «Порядочные... Сами первые хулиганили на уроках. А теперь выдвинуться хотите. Кляузники... За это в темную дают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торая: - «Хватит, ребята. Самим же интересней дурака валять, чем сидеть да долбит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Сотков собирает группки и о чем-то с ними сговари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как, товарищ командир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лодцом. Такой рапорт можно целиком вставить в инсцениров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я, Гром, с тебя и слизываю. Разве не узнаешь свой стил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и Tax, точно сговорившись, явились в «гарбузию» одновременно в самый разгар раб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равствуйте, товарищ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вытягиваемся по-военном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р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и обходят стол, заглядывая в листки, и садятся у «траншей» музыкан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ши все в этой комна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здесь только тре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щим их в «теа-лагерь». Там под гармошку привлеченного «ярунка» разучивают былину о боях и дуэлях на спорт-поле наших «чудо-богатырей», дерущихся из-за девчон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 подмигивает своим глаз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чень неплохо... очен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ашет рукой вместе с героями. В нем заговорил бывший режиссер, который заставляет его бросить пальто на стул и врезаться в гущу артист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становитесь... В этом месте лучше сесть так и дать более спокойный былинный тон... Ну вот... так, так... хорошо... Теперь перейдите на ту сторон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и Бахнина сдают свой пост режиссер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и нет, куда-то улизн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иск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 Жоржки... Черти на игрушки унес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ем работать в «гарбузию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, обнесенный снежным пухом, запыхавшийся, вваливается в «гарбузию» и вытаскивает из-под пальто настоящее «банджо» - обтянутое, как барабан, ослиной кож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«траншеях» ликование. Жоржку сажают в центр. Повеселевший Толька подымает над головой руки и по-вороньи взмахивает... Оркестр грянул «тарантеллу», где «банджо», как водитель, своим бумканьем нагоняет темп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ять час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ча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лбу Таха бисер прозрачного пота. Ворот расстегнут до-нельзя. Он потер руки, запихал пол-бутерброда в рот и запивает его большим глотком ча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с туго набитым ртом блаженно улыб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 вас прямо коммуна какая-то.</w:t>
      </w:r>
    </w:p>
    <w:p>
      <w:pPr>
        <w:pStyle w:val="TextBodyIndent"/>
        <w:rPr/>
      </w:pPr>
      <w:r>
        <w:rPr/>
        <w:t>После чая они ловят Чеби и суют ему деньги в «шамкассу» и «культфонд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носи и наши фамилии в ваш список.</w:t>
      </w:r>
    </w:p>
    <w:p>
      <w:pPr>
        <w:pStyle w:val="TextBodyIndent"/>
        <w:rPr/>
      </w:pPr>
      <w:r>
        <w:rPr/>
        <w:t>В десять часов уходим в клуб на спортвеч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купил толстенную тетрадь и все сведения, нужные и ненужные, заносит туда. Старается подражать Грому - надо же его перещеголя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 18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Между 11 и 12 часами обнаружена в стенгазете, выпущенной сотковцами, заметк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Одернуть зарвавшихся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Так называемые гарбузовцы нашли новый способ хулиганить. Своими репликами во время уроков они срывают программу и вызывают враждебное отношение педагогов к ученика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обенно в этом отличается их предводитель А. Гром. Такое явление считаем ненормальным. Бюро коллектива, дай по лапам зарвавшимся.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«Группа актива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 это Гром в предводители попал??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о мнению разведочного отряда к положительной части больше всего подходит Осип Андреевич. Его предмет - научную организацию труда - мы усвоили лучше, чем другие. Теорию сможем применить на практике, так как все иллюстрировалось практической работой и моделями О. 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ед кем-нибудь другим, не зная урока, начал бы вертеть хвостом, да врунину заметать, а О. А. стыдно соврать, потому что он в тебя верит. Говорит как равный с равными. На его вопрос - «Как! У вас нет работы? До этого времени вы были у меня на лучшем счету», почти каждый отвечает: - «Завтра я вам ее принесу... не рассчитал время...» Он запишет в блокнот и скажет: - «Во столько-то жду». Ребята разбиваются в лепешку, а заданные им уроки готовят. Не выполнить работу О. А. нельзя, каждый боится потерять его доверие к себе. Он ко всякому из нас очень бережлив, еще никого из нас он не унизил. Его выговор слушаешь как должн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го простые слова: - «Проверьте хорошенько, вы увидите, что не так. Напрягите мозг как следует. Стыдитесь показывать меньше того, что знаете» - заставляют самых ярых симулянтов и лентяев просиживать ночи за тетрадями. С ним можно побеседовать по душам, как с товарищем. Поэтому многие ребята даже с комсомольскими неладами лезут к О. А. Он сделал переворот в рабочих ящиках слесарки и модельной. Теперь весь инструмент лежит в определенном порядке. По своей собственной инициативе О. А. водил ребят подряд три выходных дня на промышленную выставку. Тормошит и других педагог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т кто должен быть завуч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Ведущему роль О. А.: - высок. Часто отбрасывает рукой волосы. Резок в движениях. Любит порядок, точность и фразу «очень неплохо». При разговоре смотрит в глаза, точно хочет залезть в тебя. В* классе в рабочем халате. Сам работает и требует работы от других.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, 19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 девять часов утра второгодники литейного цеха передали по вентиляци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- Алло! «S. О. S.»! Найден третий полюс. Все экспедиции направлять в литейный цех. На-днях появятся белые медведи. Пароотопление не работает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сообщения литейщики забрались в сушилку. В сушилке мастер всякую врунину порол, а потом взялся за похабные анекдоты. Заслушались до того, что не заметили, как кто-то закрыл железную дверь на зас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маст после долгих поисков литейщиков услыхал храп из пароотеплительной камеры. Там спали двое. Стали искать других. Через полчаса по заглушённому шуму из сушилы нашли остальны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стеру вынесен выговор с предупреждением за потерю рабочего времени. Ищут закрывшего двер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литейке чинят пароотоп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. С неизвестной целью Чеби все время исчезает к жестяницам. Вьется около Зинки - «агитпопа жестяного». Агитирует или втюрился...(?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знаки: часто моется, завел носовой платок. В цеху таскает кашнэ на ш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3. Сегодня в коллективе Жоржка отчитывал Соткова. Оба разлаялись в доску. Слышно было в коридоре. Когда мы вошли - они замолч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тков, уходя, таким это наркомовским тоном - «Большинство будет против. Я лучше знаю массу». Хлопнул дверь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, 20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Оказывается, Сотков еще в прошлом году выбран председателем ШУСа. А что он делает? О ШУСе все уже забыли. Нужен ли он? Если не нужен - зачем выбирать председателя и в классах исполбюро, которое берет пример со своего преда (простите, ребятки, в философию ударился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. Педагоги уходят из фабзавуча тютелька в тютельку - ровно в пять. Целых две недели у них нет ни одного собрания. Учились бы у на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3. Наконец, появилось объявление о начале записи в политкружки. Только запис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литейный цех паровозоремонтного завода каким-то изобретателем сдана для отливки тонкая модель станины «универсаль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одель прошла по всем обожженным грязным рукам производственников. Ее вертели, трогали и крутили голов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льзя за такую цену. Тонкая очень. Времени сколько отымет... браку не обереш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ередавали даль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астер цеха разозлился. Раздул ноздри большого греческого носа и ткнул модель рыжему верзиле Глухо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елай... смело работать над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хов мрачно вертел ее, плевался... И только с обеда он начал формовать, обкладывая каждый срыв нью-йоркскими небоскреб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ле заливки все столпились у опок Глухова. Он раскрывал их и карк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ак... Брак... - И неистово ругал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ты бы ее формовал стоймяч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но с рамкой, глинки подмазал и будет держаться, не смо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лдатиков, заколочек наставь, да припыли графитц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ее вот этак... видишь? Так поставил, сюда шишечка. Выйдет, даю ногу на отсеч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другой день, наслушавшись советов, Глухов применил все способы ускоренной формовки. Но после заливки так же карк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ак... Брак, в небоскреб бот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с ненавистью взял модель, испещренную тонкими знаками, как тяжелое заклинание, и снес в контор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ли расчет или другую работу. С этой моделью с ума сойде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дель осталась в контор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давайте теперь покажем им «сосунов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юляляй сбегал к мастеру и выпросил моде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зились с ней целый день. Заглаживали срывы, вмазывали крупинками землю. Закрепляли колышками, шпильками. Обсуждали, как лучше поставить выпар. Выбрали лучшие шишки и тщательно их вмаз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ливали осторожно - так только можно отливать иголку. И когда открыли опоку, счистили серую горелую землю, Тюляляй плясал как помешанны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шла! вышла, елки зелены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й вы, сосуны усатые и бородатые, учитесь как работать надо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ыжий Глухов сгреб Тюляляя за шиворот и поднес к носу кул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орешь или хочешь, чтоб с цеха выгна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, ну... осторожней. Спрячь в карман свою кулачищу, а то намахаеш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винулись на него все мы. Глухов оттолкнул Тюляляя и, вращая белками, шипел сквозь зубы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энти штуки за воротами морды бь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ый худощавый литейщик успокаивал ег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юнь. Береги свое здоровь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ам шопотом сообщ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вас будут как на собак... ежели вы так. Нельзя подводить цех. Это у нас не любя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любите. Ведь мы «сосуны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тром отлитая станина превратилась в груду безобразных осколков. Браковщик за поисками «соловья» «нечаянно» разбил 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юляляй сел у чугунных черепков, сложил из них ломанные контуры станины и заплакал, как маленьк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Юркиной тетради об этом было записан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, 2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восходные силы литейщиков «потерпели победу» в мастерских. Сумели отлить такую модель, над которой парился цех. Но они не выиграли, а потерпели, так как модель была разби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ши ребята возмущаются по всем цехам. Литейщиков взял под защиту мастер цеха. Браковщика к их отливкам больше не допустит. Принимать будет сам мастер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, 26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Литейщикам отлиты две станины «Универсаль». Ребята загну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. Грицка выдумал какой-то план наступления «сосунов» на производство. Носится с ним, как угорелый. Завтра паровозники обсуждают ег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Гром сжег Шмотовскую литературу. Будет снабжать его сво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4. У Соткова на квартире произошла попойка. На восьми извозчиках, как пьяная свадьба, они разъезжали по городу и орали с девчатами песни. Попали все в милици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5. Завтра Жоржка собирает экстренное бюро коллекти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абзайцы, кто у вас Гром? Просят к телефо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ается перекричать шум цеха табельщица. Обтираю о спецовку руки и бегом в контор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елефонная трубка стрекоче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егодня постарайся освободиться пораньше. Приходи в коллектив. Срочное дел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говори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 трубке уже только потрескивание и храп мембраны, переходящий в мелодичный голос женщины из радиоцентра, напевающей о звездочке, что одиноко блестит в выши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у ты... кто там горячку порет. Надо отпроси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чусь, захлебываясь морозным воздухом, в фабзавуч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ллективе сидит набычившийся Жоржка, а перед ним жестикулирует Н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адо себя и держать отсекром... не прислушиваться то к той, то к другой стороне. Они тебе наговоря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ступись, Гром, от нее прямо спасу нет. Целый час крошит. Сам не рад, что вызв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о для этого я нужен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И он тоже... Нет, вы не то все, ребята... Нам надо заранее обсудить дело Соткова. А она вот насела: «Плохо работаешь. Наказы партячейки не выполняешь. Жоржка чуть не самый захудалый отсекр в области» - и тащит сейчас к Зелени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ешь не итти. Я сама к нему пой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ма, сама... Идем втро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столярке запах клея, сосновых стружек и древесной пыли. Зеленин стоит у зубастой ленточной пилы и чертит циркулем на фанер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орово, ребята! Идите в конторку. Сейчас освобожу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конторе мастера стены облеплены полками. На полках работы ребят по годам, тетради, характеристики; над столом список за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Зеленина модельщики хвалят. Деловой дядя. Видишь, какой у него порядок... в кузнице этого не устрои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чему это не устроишь? - опять наседает на Жоржку Н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 кузнице условия... Да и Палыч какой-то не такой. Спроси у Грома, разве в литейной устроишь такую историю... От одной отливки все полки затреща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брось о полках. Я о методе и о твоей куриной слепот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ходит Зеленин, снимая на-ходу очки в жестяной оправ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порите. Хорошее де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это она, я не спорщик... А в общем мы за делом. Говори, Шумова, ты бралась кры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что, товарищ Зеленин. Я давно хочу подымать бузу. Почему это вы, как ячейка фабзавуча, мало вмешиваетесь в работу комсомольского актива? Прикрепили Никандрова дремать на наших заседаниях. Получай, «мол, комсомол, партруководств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перебив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ось, Нинка, перехлестывать... Ты не знаешь положения... Я сам хожу на бюро ячейки. Кто, по-твоему, меня накачивае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то бы тебя ни накачивал, а факт тот, что ты паришься... А кто должен тебя выправить? Был ведь отчет партприкрепленного. Сказал ли ты что-нибудь тогда, что он слаб для нас, что в наших условиях неработоспособен? Можешь не отвечать. Я знаю, что ты сидел тогда памятником и только изредка поддакив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оржка машет рукой и морщит лоб - «Мол, давайте теперь все на отсекра валить, у него спина крепкая». И оба молча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ленин в недоум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одождите, как это Никандров неработоспособен? До сих пор я знаю, что у вас с ним работа налажена. Жоржик всегда говорил - «у нас все согласовано». Я сам Никандрова накачив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нторку боком пролезает запыленный опилками столяр первогодн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 мастер. Тут у меня переточило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за ним вбегает разгоряченный монтер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Товарищ Зеленин, это ж безобразие... Вы на конфликтной комиссии постановили, а НШУ опять не хочет оплачивать сверхурочных... Тогда я буду бросать работу в пять часов. Это что ж такое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ленин берет запоротую первогодником работу и поворачивается к 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от что, ребята, о наших делах мы потолкуем вечером. Я приду сегодня на ваше бюро... Здесь, видите, меня каждую минуту требу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, 27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оржка учится работать: - вызвал поодиночке членов бюро в коллектив и подготавливал к заседанию. На бюро приглашены: Гром, Бахнина, Шумова, Чеби, Грица и 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наше заседание пришел секретарь партячейки - мастер Зелени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юро собралось все, за исключением Соткова. Сотков не захотел итти. (Чеби - бродяга - так и вьется около «агитпопа жестяного».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шения бюро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. Поставить перед пленумом коллектива вопрос об исключении из комсомола Соткова, как разложившегося. Временно на работу агитпропа выделить Бахнину и на собрании провести в члены бюр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. Ю. Брасову организовать в фабзавуче группу «легкой кавалерии» для обследования работы цехячеек. Связаться с районной «легкой кавалерией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3. Редактором «стенгазеты» выбрать второгодника кузнеца Лобова. Грома прикрепить для помощи в рабо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Предложение паровозников поставить на обсуждение плену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се бюро ходило смотреть нашу работу в «гарбузию». Посмотрели и остались. Каждый взял себе работ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озрительно вот что - почему это «агитпоп жестяный» захотела работать в «обозе». Не иначе как агитация Чеби. (Не думайте только, что я записал это все из-за того, что меня выбрали в «легкую кавалерию». Все записанное - исторический факт.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, 28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. Наша армия несет потери. На уроках педагоги режут во всю. Никто не выручает. Подсказывают кому угодно, только не на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классах три лагер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усть не подсказывают, наши ребята будут лучше учить. Знанием заткнут все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, 29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. Сотков потемнел и облез, как кот в кочегарке. Не стесняясь, настраивает против нас и бюро ребят. - «Меня будут исключать на пленуме, потому что Жоржка начал шпанить с «гарбузовцами». Под их дудочку пляшет, сволочью стал. Начальству ребят продает. Я это так не оставлю. Я в ЦКК пойду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Сотковцы» подпев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Ну и пленум будет!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ервые ряды наши. Дальше «золотая середина». «Камчатка» занята «сотковцами». За столом Жорж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значайте кандидатуры преда и секретаря. Открывается зверинец. Зало ревет на разные голос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хнин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дыр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тков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дыр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ватит. Голосн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хнин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щетинились руками передние ряды и маленький островок в середине з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Ходыр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проходимая чаща рук от средней полосы до последнего «камчадал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тков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еньше... Пред - Ходырь, секретарь - Бахн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ло радостно ржет. Штатный трепач Ходырь напуган до-нельз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икаясь и путаясь с непривычки, Ходырь зачитывает повестку д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менения или добавления буду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бавления е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дырь, петухом дава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грай на колокольчике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еплется середина. На «Камчатке» мяуканье, хохот и свис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дырь бьет колокольчиком о стол и заливается смехом. Жоржка кричит, но его никто не слуш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хнина вырвала колокольчик от Ходыря, стала перед столом, сложила руки рупором и кричи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, если это не прекратится, бузотеров буду записывать и список передам на бюро. Это не пленум, 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едина утихает, а «Камчатка» рыч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ткнись! Ты не председател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дние ряды поднялись ежом. Несется холодное и грозно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гнать из зала трепаче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ередина шип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и-ше! Хватит, ребя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амчатка» уже не орет, а только возится и сме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ахнина, всунув Ходырю карандаш, остается за председателя. Ходырь гримасничает и сосет карандаш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ово Грицке Ивано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Камчатка» злорадству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га-а... Гарбузовцы уже в докладчики пролез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ицина физиономия пятниста, как никог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у паровозников разработан проек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умно начинае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-ект!.. Го-го-го-гы-га-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спокойтесь, ребята, я коротко. Нас называют производственники «сосунами», смеются. Мы парились много, но мы можем, если захотим, показать себя с хорошей стороны. Литейщики уже доказали это. Несколько паровозников выдвигают на ваше обсуждение вот что: - нам надо доказать, что мы можем работать не хуже производственников. Нам нужно выхлопотать разрешение и взять из паровозного кладбища самый никудышный паровоз и только своими силами отремонтировать. Если дружно возьмемся, да в ударном, порядке, так дело выйдет. У нас будут модели, отливки, поковки, - свои слесаря, паровозники, столяры. Вот и вс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авильно! Молодцы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й да изобретател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, так как у нас есть еще важный вопрос, я предлагаю это дело сегодня не разбирать, а детальней обсудить по цехам. Надо привлечь и беспартийных. Организатором выделить Гриц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олой гарбузовцев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е середина кричит на «Камчатку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ткнитесь, а то вывед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лоснем за Гриц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ольшинство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едующее слово от бюро коллектива Жорж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Камчатка» шумит. Жоржка ударяет ладонью по столу. Стол скрипит. Ходырь испуганно косится на н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то не хочет слушать - уходи! Останутся настоящие комсомольцы. «Камчатка» бузит, а кто вы думаете заправляет ею?.. Кто подстрекает бузотеров?.. - Агитпроп Сотков! Мы пришли сегодня сюда не чикаться. Я ставлю перед пленумом вопрос серьезно. В районном комитете говорят о нашем коллективе, как о самом никудышном. Мы дождемся того, что нас распустят. Вы знаете, что один я без вашей помощи ни черта не могу сделать. А как вы мне помогали эти четыре месяца? Кто выполнял как следует свою нагрузку? Жоржка, мол, освобожденный - пусть за всех отдувается. Получилась не коллективная работа, а однолошадное хозяйство. Поэтому на последнем бюро вопрос был поставлен так: или работаем или скажем в райкоме, что не хотим быть в комсомоле. На бюро поругались и поговорили по душам. Всю работу необходимо перестроить, а комсомольцев поставить на ноги. Зарвавшийся и обленившийся актив отстранить. У нас достаточно еще невыдвинувшихся ребят, которые желают работ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гарбузовцы-ли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! Хотя бы они, товарищ Сотков. Посмотри, какое хорошее ядро они сколотили вокруг себя. Ребята бросили трепатню, объявили себя ударной группой и по-комсомольскому взялись за серьезное де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егодня же ставим вопрос о нашем агитпропе. Парень грамотный, работу бы мог вести, сам добивался ее... Должен бы показывать пример другим... А он устраивает попойки. Гулянки у себя на дому. Политкружки не работают. Здесь вина и моя, но я завален другой работой - верил Соткову, который все время успокаивал: «все организовал и приступаю к занятиям». Культработы совсем нет. Вместо этого он занимается склокой и демагогией... К тому же последняя пьянка с ночевкой в милиции. Впрочем, вы сами о нем больше скаж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шение бюро таково: снять Соткова с работы и поставить вопрос об его исключен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лез из «Камчатки» «сотковец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, вы слыхали, как пел Жоржка. Мы знаем, что они давно травят Соткова, потому что он первый восстал против гарбузовцев. Парень раз выпил, случайно в милицию попал. За это другим ничего не было, а к Соткову придираются, потому сразу и греют. Сотков больше всех имеет авторитет среди нас. Мы постановим оставить е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авильно! - гудит «Камчатк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лез столяр из серед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, вообче и всегда я считаю, что здесь виновато бюро, которое не проверяло работы. Вообче и всегда само лодыря гоняло. О Соткове и говорить нечего, все знают его как подлизу. Давно надо было гнать. Вообче и всегда раз назвался активом - так подавай пример другим, а от него вообче и всегда какой пример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тков пусть скаже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ткова на сцену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ков держит голову высоко и надмен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ратишки... Может я и виноват, что раз за всю жизнь выпи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рет, не раз. Я сам его три раза видел пьян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говори фактами, так тебе никто не поверит. Дата, свидетели... Вот что! Жоржка все время был со Мной хорошо» а когда связался с гарбузовцами, так я уже «не работаю» и чуть ли не разложилс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чуть ли, а так и есть! Я был на твоих вечеринк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чего вы его слушаете? Время теряем - нам же надо обсудить будущую работу. Соткова все знаем. Голоснем и бас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могу кончить, но вопрос о коллективе будет стоять в райком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тков гордо зашагал на мес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Желающих выступать хоть отбавляй. Бахнина ловко руководит собранием. Выпустит на сцену «сотковца», а в нахлобучку ему «орателя» из середины и двойку из передних рядов. Получается хлестко. «Сотковцы» поджали хвос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зачитывается в резолюции пункт - «...Соткова исключить, предложив в трехдневный срок сдать дела Бахниной...», в зале стаей голубей взметнулись крылья рук и грянули стальным плеск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ведка записывал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НВАРЬ. 3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Наша боеспособность выявлена. На пленуме вынесена метровая резолюция. Пункты - пальчики оближешь. Соткову пропеллер.</w:t>
      </w:r>
    </w:p>
    <w:p>
      <w:pPr>
        <w:pStyle w:val="2"/>
        <w:rPr/>
      </w:pPr>
      <w:r>
        <w:rPr/>
        <w:t>2. Грица бегал к НШУ и вместе с ним поперся к директору паровозоремонтного завода. Выгорит дело с паровоз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По постановлению пленума для ремонта паровоза создаем ударные бригад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 нашем полку прибыло. Изобретатель «Тюрентий» прицепился к Грицкиной затее. Бегает с ним и хлопоче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Бахнина оруду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звала «агитпопов» цехячеек. Делает культпоход в Музей революции. Сегодня первое занятие политкружка. Руковод - Нинка Шум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его это Гром волынится (?) - пошел на занятие политкружка, когда там одни второгодники да первогодники. Думалось, что он шибко грамотны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3. Чеби отшил от «обоза» Шмота. Орудует на кухне с «агитпопом жестяным», что Зиночкой прозывается. Шмот «раздутие штатов» - давно ли эт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Ясно как пуп - Чеби погиб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мериканские темпы. Дни как легкий сон. Негатив памяти не успевает все отразить, не может запечатлеть быстро мелькающие кадры.</w:t>
      </w:r>
    </w:p>
    <w:p>
      <w:pPr>
        <w:pStyle w:val="TextBodyIndent"/>
        <w:rPr/>
      </w:pPr>
      <w:r>
        <w:rPr/>
        <w:t>Утром работа в мастерских, в три теория в фабзавуче. В пять кружки. С семи часов возня с постановкой. Спорткружок... кино... клуб... театр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рываем часы от с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се-таки что-то такое тревожит. Нину вижу мельком. Чтобы насмотреться, заглядываю на ее политкружок. Умная девчонка. Но что ж это она от меня бегае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ты, Юрка, от простых сводок развел в своей тетради подобие летописи. Ну и проныра. Все-таки молодец - все как на ладо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ЕВРАЛЬ, 3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депо поставлено ломаное ржавое страшилище, которое когда-то называлось паровозом. Нам надо его вычистить и вылечи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4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хватываем вражеские территории. Паровозники выпросили у «ярунков» комнату. Часть «ярунков» эвакуировалась в другие комнаты общежития. В «ярунии» власть паровозников. Они присоединяются к нам, как союзная республик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5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. Паровозники жрут, как лошади - Чеби не успевает снабжать. Они не моясь просиживают с «Тюрентием» за книгами и чертеж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Чеби с «агитпопом жестяным» влопались. Я всех засыплю. Как засыпались - записать нельз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6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. «Легкая кавалерия» сделала наскок на цехячейки. Работа завалена. В бюро цехячеек много мертвых душ. Бюро обновятся второгодниками. Надо нам помоч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«Тюрентий» как муха увяз в паровозное дело. Не ходит домой. Ночует с паровозник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Tax говорит, что моя тетрадь войдет в будущий музей фабзавуч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Юрка-разведчик - «Легкий кавалерист» - редкий экспонат. Скоро в писании Грома перещеголяю. Выпущу книжку - «Мемуары Юрия Николаевича Брасова». Вот девчонки будут липнут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 НШУ с Зелениным в общежити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ови в «гарбузию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равствуйте, товарищи!.. Пришли посмотреть, как вы здесь живете... Что это, струнный кружо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это подготовка к вой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щим их в «артистический лагерь». Слышно еще за дверьм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 лени, пьянке, хулиганству... Пл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х... Открываем двер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«бурсу» в штыки! - Ура-а-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нас летит колонна свирепых бойцов. НШУ в испуге назад. Развоевавшийся Tax в смущени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вините... Не думали, что появится такой враг... У нас репетиц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НШУ разглаживаются глубокие складки лба. Углы рта подымаю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это у вас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ейчас тайна. Скоро увидите вс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ходит к паровозникам. Те плавают в папиросном дыму. В комнате от духоты готовы лопнуть стекла окон. Они так заняты, что нас не замечают. «Тюрентий» заработался вконец. Увидев нагнувшуюся фигуру НШУ над чертежами, он сует листок бумаги и бормоч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вободный?.. Сделай чертеж инжектора для модельщ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ШУ берет листок и садится чертить. Зеленин разглядывает чертеж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Тюрентий» роется в бумажках и потом вдруг замечает улыбающиеся физиономии, видит, что приказал вычертить не своему ученику, а начальств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... Это я так... Честное слово вас не узнал... Думал - о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ШУ улыб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ичего. Я привык к черновой работе. Чертеж раз взялся - вычерчу. Завтра утром вам передам. Сейчас нужно сходить в другие комнаты. Интересно вы здесь живет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как гид веду их по узкому пахнущему крысами общежитийскому коридо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ната 5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чата готовятся куда-то на вечер. «Малярничают», завиваются, пудря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ната 6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девчат незнакомые парни играют на гитаре и передают им карточки «почты амур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ната 7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то. На столе рыжий ко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ната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юда переехали «ярунки». Стучим. Там какая-то возня. Шорохи и шопот. В щелках вспыхивает свет. Кто-то матерится. Через большой промежуток выглядывает растрепанная физиономия - увидев НШУ прячется опять за дверь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напором плеч открываем ее. Три «ярунка» суетятся по комнате, прячут под стол бутылки и закуску. У них в гостях две подозрительных барышни. Дико размалеванные, в мятых платьях. У одной весь глаз тонет в синя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рунки» оправдываю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одственники в гости приех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ШУ обшарив глазами комнату, ничего не говоря - выходит. У двери записывает в блокнот номер комна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Ярунки» показывают мне кула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волочь... Не мог предупред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ленин забирает неоткупоренную бутылку и сует мн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передашь на ваше бюро. А я на свободе с ребятками еще потолк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других комнатах ребят - кавардак. Играют в карты. Валяются одетыми на постелях. В одной «шахматный матч» - единственный игрок играет сам с собой на нескольких досках. Грязь, мусор. НШУ упавшим голосом спрашивает в каждой комнат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заходили в комнату 4 или 16?.. Посмотрите, как там живут. Берите пример... Эх вы, молодеж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опечален. Складки опять застилают лиц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ленин напир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бщежитие совсем без внимания. Надо врача прислат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е эта загруженность... Придется наводить снова порядок, нельзя так. Коммуну какую организовать можно... А вы молчите ребята... - Нудно тянет НШУ. Видно, что ему неудобно перед Зеленины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совсем молчи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, бывал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недоговаривает, входим в кухню. Чеби и Зинка - «агитпоп жестяный», - засучив рукава, стряпают ужин и о чем-то весело болт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чальству привет! Обождите, ужин скоро. А сейчас не мешайте. Заня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9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аровозники захватили чертежную. Оттуда рабочие чертежи идут к модельщикам. Модели к литейщикам. Отливку разбирают токаря и слесаря. Кузнецы, столяры и жестяники работают сразу по чертежам. Чудеса. Третий год забыл бузу, все заняты паровоз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овозники худеют. Заударнича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«Тюрентий» освобожден от уроков. Он все время или в депо, или в общежитии. Совсем к нам перебрал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1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йком посылал нашу «легкую кавалерию» обследовать фабзавуч Металлического завода. Там ребята счастливей. Они с первого же года на заводе. А буза почти такая-же. 20% ударников, в то из них часть только на бумаг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дагоги, как и у нас - из старых школ. Зато мастера цитовцы. Все по секундомеру проворачивают. Утром есть физзарядк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до с нашим НШУ поговори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1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ахнина дрессирует кузнеца второгодника в агитпроп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13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Литейщики взялись за организацию производственной бригады. Записалось восемь человек. Остальные отвиливают, смеются над ними. О таких надо ставить вопрос на бюро и месткоме. Форменное «болото». Недаром бригадники их зовут «морошкой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рошка - болотная ягод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смеха дрогнули стекла окон, взметнулась пыль со ст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ялись до слез, до боли в живо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а и как не смеяться! В обед представители «сосунков» объявили, что они составили бригаду и вызывают мастерскую на социалистическое соревнова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и паршивцы! Придумают 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с бы, ребятки, в цирк, - рыжего не над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Вы меня вызовите на пиво... Кто больше выпьет, бригада или я. - Подмигнул воспаленными глазами чернорабочий с прозвищем «Мурз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- бригада «сосунков» - стоим у крана, как под знаменем, с серьезными физиономиями, изредка переглядываясь друг с другом. У некоторых нерешительная улыбка уже скользит по лицу, пригибая углы рта. Но в это время по цеху пробегает табельщиц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не вешал марки? Вешай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Литейщики медленно сползают с насиженных мест, комкают бумагу от завтраков. Нам мимоходом бросают обидно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ите-ка подучитесь еще. Рано шуметь начал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же своя «Морошка», отвильнувшая от бригады, осмелилась и зубоскал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и комики! Натуральные ком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Хрупова - бригадира нашего - от обиды в главах жаркая влага, но он держится. Он будет стоек, будет высоко нести звание бригадира. Вот и сейчас точно кусок ноздреватого кокса застрял в его горле, но он говор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усть смеются, а мы будем... Я теперь все... до последнего мускула отдам бригад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а восьмерка мрачно берется за приготовления. Мы раскладываем инструмент на специальные полочки, а чаще употребляемый окрашиваем в яркокрасный цв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и «Морошки» не унимаются, их цель - истребить нас тихим хихиканьем, подковыркой. Для этого подсылают чернорабочих. Те будто случайно останавливаются, расширяют «в испуге» глаза и подчеркнуто серьезным тон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чижика играете? Разве и на работе можно? Шабаш не пробалуйте, а то поздно домой буд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й-я-яй! Что ж это у вас инструмент в крови или вареньем выпачка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иносят из старого лома исковерканные бронзовые статуэтки, битые колокольчики, ломанные кресты, подсвечник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вам еще... Только, чтоб мастер не увидел. В угол постав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так же тверды и молчаливы, как эта горка бронзового лома. Размериваем землю, разбиваем на квадраты, раскладываем подмодельные дос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тра утром мы начина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пов во всеоружии - блокнот, карандаш, секундом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музыкой что-ли часы? - протягивает руку чернорабочий «Мурз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мешай. У тебя от пива в голове музы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Мурза» не отст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бы с кукушкой часы завели, те антирес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пов не слуш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шипник будем формовать четверкой... Становис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ез возражений, как бойцы, становимся у подмодельных досо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вая четверка... Начи-най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оворный Тюляляй быстро укладывает модель, накрывает опокой... Засеял землю, затрамбовал и подвинул по салазкам доску к Киванову... Потребовалось на это две мину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льше в блокноте стоял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ванов - приглаживание и формовка верхней опоки - 4 м. 10 се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ом - выемка модели - 2 м. 30 се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опкин - прорезал литники, накрыл опоку и замазал за 3 м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го 11 м. 40 се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близительно на каждого выходит по три минуты. Хрупов запись ведет дальш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сле первых двенадцати минут - каждые три минуты дают подшипн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ждый час 14 подшипников (9 минут перерыв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ля равного распределения времени Тропкину прибавляется приглаживание формы, а Грому в случае чего небольшая почин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готовка к работе по-новому отняла уйму времени. Вторая четверка к обеденному гудку успела отформовать только пару сложных клапан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изводственники хлопают Хрупова по плеч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лабо состязуетес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х, вы, фордовцы! Бить вас некому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не унываем. Толпимся у раковины, брызгаемся и сегодня уже смеемся. У нас уверенность, что к вечеру мы перевыполним норму одиноче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 шабашу девять шеренг квадратных опок заняли весь угол мастерской и как голодные птенцы разинули прожорливые глотки литн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и, десять потов согнали, чтобы нагнать?</w:t>
      </w:r>
    </w:p>
    <w:p>
      <w:pPr>
        <w:pStyle w:val="TextBodyIndent"/>
        <w:rPr/>
      </w:pPr>
      <w:r>
        <w:rPr/>
        <w:t>- Эй гляди, сосулька с носу капнет! Заработался, не чуешь! - кричат соседи. Теперь мы имеем право огрызать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гордитесь тем, что у вас песок сыплется, от него пыль в мастерс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следующий день опочные ряды строятся быстрей. Контрольная четверка, набив руку, формует подшипник в восемь минут. По две минуты на каждого. В 46 минут (14 мин. перерыв) 20 подшипников. Четверка, работающая на сложных клапанах, выставляет по пятку в ча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хе трево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шпана, собьют расценки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жно сказать, ведь сдур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озвали Хрупо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что, ребятки, делаете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мы вызвали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звали, вызвали... А кто принимал вызов? Потом сами захныче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к вы же смеялись, продолжайте, смейтесь, нам не обидн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мы вот чем посмеем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хов поднес к носу Хрупова громадный, похожий на чайник, кулак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кажи своей шатии, чтоб зн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лько за этим и звал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пов сжал зубы, быстро повернулся и запылил в свой угол. На Глухова обрушились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ля чего к парню пристал? С ним нужно по-хорошему... с подходцем нужн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с подходом и говорю: - коли срежут расценки, всем рожу растворож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чит Глухов, набивая ногами опок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им старой обиды не забу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усердней двигаем опоки по самодельному конвейеру и подгоняем друг дру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Жми, ребята. Подшипники для паровозов нуж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уклюжий немец, мастер Хенц, долго следит за нашей работой... Сплевывает длинную слюну и, закурив сигарету, отчеканивает немецким акцент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орош! Я вам буду присылать новые подмодельные дос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лопает Хрупова по плеч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ер гу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сияем и нагоняем темп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тер вызывает к себе нашего бригадира. Хрупов занят проверкой работы нового заказа. Иду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нторка завалена грудами синих свертков чертежей и моделями. Хенц сидит в кожаном кресле. Перед ним лист заказов, на который сыпется пепел с угасшей сигаре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видал заказ у Балаша? Пятьсот штук большой батареи для паротепления. Месяц срок. Хороший надо работник. Все лучшие заняты. Балаш очень медленно умеет работ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енц не любит этой спешки. Об этом говорит раскрасневшееся лицо, обросшее бесцветной щетиной. Он сосет безжизненную сигарет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думал пробовать вас... Вы умно работает. Только молодой у вас лю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молча чиркаю спичку и закуриваю. Хенц свирепо сосет свою сигарету... Просит спичку, но промокшая сигарета не принимает огня. Он сплевывает её и закуривает мою папирос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 должен сказать свое слов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возьмем. Завтра отольем пробны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енц еще задумывается... Вынимает кружевной платок... И точно с потом смахивает свои сомне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... Я поручай ее в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ху, как по радио, передач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«Сосуны» батареи форму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лаш, держись - конкуренц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лаш озабоч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 выкидывает немецкая образина!.. Работу четвертого разряда ученикам дает. Надо посмотреть, как они запаривать ее буду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лаш маячит над нами и качает голово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Эх вы, ослята долгоухие. Надо же быть барашками, чтоб за такую работу взяться. У меня и то половина браку отли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пробуем, Балаш. С обеда приходи панихиду служ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безнадежно машет рукой и уход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идит Балаш над опокой, а работа не клеится. Нужно примочить - он припыливает, не зашпилив форму, модель разбивает. Тошно смотреть Балашу на нас, а еще тошнее на стариков, что у третьего крана работают. Там Литкин свою бригаду «старых хрычей» в «фордовцев» превращает. Разбил на звенья, по четверке в звене и новые подмодельные доски потребов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лаш пьет из бака подкисленную воду - не помог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, Балаш, нездоровит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-а... чего-то в горле... желудок немн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разбивает ногой начатую формовку и идет к н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слята... Хотите, помогу для первого ра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-ка... разве не т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лаш устанавливает модель, показывает, как лучше набивать форму, намечает место для литников и выпар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так и зашпаривай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том еще несколько раз подходит, кое-где поправляет... Ползает на коленях, плюет на карасик и подмазывает землю - форму ровня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ы строятся как из-под штампов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хе удивляю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-то Балаш раздобрел. Такой скритяга и вдруг - на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ром на нашу бригаду обрушился пушечный гром. Не гром, а хуже: шопот, разговорчики, ухмылочки на лицах производственн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качали «сосуны». Хи-х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азбираем вчерашнюю отливку, а на ней кресты мелом и надписи «брак», «недолив». Стыдимся смотреть в глаза Хенцу. А тот изображает невозмутимо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ла отдушина. Литник надо толще. Думать надо лучш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ова принимаемся за формовку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шел старик Литкин. Подбадривае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ыми, ребята, носы, чего там! Наше дело темное. Ко всему привыкать должны. Только подальше от Балаша. Хитрюга парен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кин сел на опоку... Задымил труб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, ребятки, к вам за делом. Тогда вот над вами посмеялись. Все-таки поговорил я с нашими. Как видите, тоже обригадились. Дело серьезное и интересное. От вас кое-что перенимаем, а вы может от нас что... Так и пойдет... Тут дружней надо. Вечером поговорить собираемся. От шишельников тоже придет. Выберите кого-нибудь. Я уж и в комиссию об этом заявил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шел и Балаш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удача, говорите, получилась? Ну, что ж, беда поправимая. Перелить - и делов-то всего... Э, да что ж вы литники-то по-иному заправляете? Так совсем запоретесь. Дай гладилку, подправить над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тянул было руку, но Хрупов, нагнувшись, хмуро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али к своей опоке... Обойдемся без помощ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сле работы, когда все мыли руки, подошел к Хрупову Балаш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говорить надо с тобо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чем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дел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вори... Я слушаю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говор длинный... Зайдем ко мн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Я занят, сегодня у нас последняя лыжная вылаз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Лыжи обождут... И гордиться нечего. Чуждаться старшего товарища негоже. Зайдем-ка! Дело обще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шлось ит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Мы укладываемся спать. Юрка возвратился со слета «легкой кавалерии». У него возмущенная физиономия и злые, как горячие угли, глаза. Он стоит передо мной и не может сказать слова. Сует свою тетрад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16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«Бригада литейщиков крепка и упорна, как их отливки. Бригадира вырастили на все сто. Бригадир из бригадиров. Каждый шаг - победа. Орден бы ребятам закатить за такое упрямство. Далеко пойду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аписки не плохи. В чем же дел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злишься почему? Узнал сегодняшний провал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 узнал, а увидел. Я столько хвальбы закатил, а он, пьянчуга, а может и враг наш... стоит у Домпросвета и... пачкает кровью афишу и орет на всю улицу - «Я продаюсь... За пару пива меняю всю ударную...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, Юрка, сам-то не пьян? Кто кровью пачкае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то... Ваш бригадир из бригадиров... Иди покупать к нему за рюмку водки бригадирство... Он бригаду и ударничество продает... А вы слепые, как совы. Выдвинули «лучшего»! Недаром сегодня на мель с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лча одеваюсь и лечу к Домпросве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пустой улице, у полотняной афиши стоит Хрупов и бьет ее головой... Осыпаются белила. Он плюется и бормоч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ватаю его за шиворот и дергаю на себ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что делае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... Веди в милицию... Мне все одно... Я жулик... рецидив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его безжалостно тряс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... вой... ста... а... ал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рупов смотрит мне в лицо... Глаза испуганно расширяются... Он с силой дергается, падает на ледяную панель и ползком удира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гоняю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почему пьян? Пьян почему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 Балаша... - Он подымает окровавленную руку и бьет ею в свою грудь. - Я прохвост... продажная шкура, был у Балаш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щу эту бессмысленную тушу в общежитие. Забинтовываю порезанную ру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... отпусти меня домой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Засохни... До утра никуда не уйдешь. Утром на работу. С пьяным не хочу разговаривать. Вот тебе табуретки - ложись сп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пов покорно снимает тужурку, кладет на поставленные в ряд табуретки и укладыва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также возмущен и ничего не понимаю, как и Юрка. Мы потеряли чутье. Он же, по нашему мнению - лучший из литейщ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ушен св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ш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мне не спится, хоть руки кусай... На Хрупова падает через окно свет уличного фонаря. Он лежит темным непонятным и враждебным комом. Лежит без движени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де-то из незакрепленного крана в раковину падает вода... пульк... кап... кап... пульк... Звуки идут по коридору, просачиваются в комнату... Кап... кап... пульк... Точно в череп гвоздь вбивают... кап!.. кап!.. пульк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рупов поворачивается, под ним трещат табуретки... Слышно глухое падение тела... Напрягаю глаза... Темнота. Вставать не хочет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е одеяло царапают чьи-то ру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... чш... ш... я... я... не пьян... я все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пов грузно садится на койку и дышит в самое ух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не хотел к Балашу... Он мне одну малюсенькую стопочку... Говорит: слабая, пей, не обижай... Я не хочу пить... Я с батькой не пью... Он умаслил... Только две стопки... а потом они сами начали в меня входить... Смешно. Комод как утка топчется, а Балаш на каждое ухо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упов совсем навалился на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«Работа, сам понимаешь, выгодная. Два с полтиной штука. Надо с умом работать, чтоб расценку не сшибить. Я так: - сформую штук шесть, парочке земельки подмажу. Мол, работа трудная, всегда брак. А ваше дурачье по 30 штук закатывает. Этак и до целкового расценку можно догнать...»</w:t>
      </w:r>
    </w:p>
    <w:p>
      <w:pPr>
        <w:pStyle w:val="TextBodyIndent"/>
        <w:rPr/>
      </w:pPr>
      <w:r>
        <w:rPr/>
        <w:t>Хрупов мнет мою подуш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Я не хочу два с полтиной... не хочу больше водки, а он пихает стопку и усами мочит уши: «Вмазывай к литникам земельку, чтоб ее по форме разносило. А когда от «сосунов» твоих заказ отберут, я попрошу, чтоб тебя на пару со мной работать поставили на сдельщину... понял?..» - Зачем портить? Только сволочь портит... а он все свое: «Э-э... Чудила... Наше дело маленькое, заработать чтобы... Работа хорошая - мешок с монетой. Брось дурь-то!» По комнате топтался комод... Я разбил руку и все безделушки на комоде... А потом помню, от тебя бежал... Гром, я хочу домой... Пусти домой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18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1. У литейщиков последняя отливка удачна. Двадцать восемь батарей из тридцати отформованных. Бригадира перевыбрали. Хрупов наш парень... Просто в поганые руки на один вечер попал. Дело Балаша передано в фабком..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Толковали с НШУ о фабзавуче: он загнул насчет коммуны. Говорит: «У нас есть начало. Я отпущу 500 рублей, устраивайтесь. Сделайте все общежитие коммуной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- Ну, Чеби, держись, все на твою шею. Растратишь или ляпнут - я здесь не при чем. За всем не уследиш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2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бщежитии запись в коммуну. Записалось 38 человек. 39-ый - «агитпоп жестяный». Она от мамаши переезжает в общежит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не хотят. Гонят со списком. Шмоту даже по уху смазали. Кустарями-одиночками хотят киснуть. И пусть тухнут со своими сундучк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2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 Шмота обнаружены признаки стихоплетства. На бумажках черновик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Эх, братцы, как хочется фабзайцу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ететь в Китай полетом пу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мочь парнишке смуглому китайцу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де, изнурясь, поднялись кул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. . . . . . . . . . . . . . . . . . . . . . . . . . . . . 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. . . . . . . . . . . . . . . . . . . . . . . . . . . . . . 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овоз лохматой гривой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крами фыркнет мне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колесною песней игривой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кроется быстро во тьм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. . . . . . . . . . . . . . . . . . . . . . . . . . . . . 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. . . . . . . . . . . . . . . . . . . . . . . . . . . . . 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 голодранец был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кетом курносым рос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. . . . . . . . . . . . . . . . . . . . . . . . . . . . . 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. . . . . . . . . . . . . . . . . . . . . . . . . . . . . . 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от это пришлось декламировать для всех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Ты ведь парень складный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ень не отпеты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чему, неладный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т тебя в поэты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смеют девчонки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 узнают эт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ве фабзайчонку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жно стать поэтом?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 даю ответы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чудных ребят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л, сдаю в поэты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бу на разря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 на это машут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Парень опупел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росил бражку нашу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стихи засе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зря убьешь ты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ьзы никако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де ж тебе в поэт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Шмотик, чумовой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бегает и вырывает их из рук. А потом как брызнет плакать! Ну и поэт! Молодец, сукин сы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ЕВРАЛЬ, 26</w:t>
      </w:r>
    </w:p>
    <w:p>
      <w:pPr>
        <w:pStyle w:val="2"/>
        <w:rPr/>
      </w:pPr>
      <w:r>
        <w:rPr/>
        <w:t>«Кустарей-одиночек» оттеснили в задние комна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ередних комму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Во какое слово смачное.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еби завхоз. На пятьсот целковых всякого барахла накупил. Старые книжки и банки от сахару - в утиль-склад отправи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ы самоварнича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«Агитпоп жестяный» - зав культурой. Девчата произвели генеральную чистку комнат. Не вымывшись и не сняв спецовки, лучше не входи - заклюют (Советую, сам испытал.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ром проводит утреннюю зарядку. У него на столе будильник. Будит чуть свет и тащит всех в бывшую «гарбузию», превратившуюся в «зало имени шести гарбузовцев» (ах, эта другая комната, лучше бы нам жить в «гарбузии»; тут каждый гвоздь свой в доску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Становись!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пошел: - «Руки за голову... Вдох... выдох...»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 там Чеби прикатывае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Мыться! Завтрак готов!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ванной две кабинки с душем. Плескаемся. У дежурных столы накры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(Выкусил Гром - не хуже твоего загнуто.)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- работник районной «легкой кавалерии». Тетрадь осиротела. Забросил. Серьезности и солидности за месяц накопил столько, что хоть отбавля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пустяки время нечего терять. А я бы тебя на две лопатки по писанию уложил б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ворит с акцентом активиста. Настоящий прокурор. И это Юрка - пронырливое трепло - Юрк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дальше буде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чью кричали и плакали от любви коты. В открытую форточку врывался влажный, взволнованный вете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ром сорвались сосульки и, звеня, полетели вниз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ица, Чеби и Юрка проснулись без будильника. Ошалело вертели голов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и сны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би потрогал бороду и обрадовал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бриться уже п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достал обрубок бритвы. Бритва толста, точно ее сделали из топора и куца, как заячий хвост. Наболтал в кружке мыльной пе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ходи скоблитьс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итва, как щербатый резец, сдирает мягкий пух с лица, оставляя кровавые след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спит. Во сне он гогочет и что-то сос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хлопали двери в других комнат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го они так рано вскочили. Только через час задребезжит будильни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мнатах глухо разговаривают, смеются. Кто-то выскакивает в коридор и радостно крич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сн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едняя комната отозвалась хоро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сн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ней другая, треть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сн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сн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вчата громко декламирую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ет, гудет зеленый шум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становимся над Шмотом, набираем воздуху и кричим во все легки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сн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Шмот от неожиданности упал с койки, но, взглянув в окно, вскочил и запрыгал в одних трусиках по комнате, дико крич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есна! Елочки зеленые, вес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 физзарядку девчата вышли в белых трусах и майках. Выстроились и захохотали... Смехом заразились и мы... Неудержимый смех захватил все общежитие, сорвал физзарядку, мешал завтрак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улице гом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Солнце вселилось в каждую каплю. Звонкая капель буйствует, шумит, затопляет панели. Комкает бумагу, мусор, щепки и журча уносит в неумолимом пото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лыжник мостовой вылез на поверхность и купается вместе с воробьями в цветистых луж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на хватает меня под рук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не надо на трамвае - идем пешком... Времени мн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нце в Нининых глазах, зубах, в смех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еплые капли брызг серебряной чешуей садятся на ее чулки и мои брюки. Рваный сапог жадно чавкает теплоту луж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 чего ты смотришь? Точно в первый раз увидел. Ну да, с тобой, пешком и под рук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гущие трамваи по-весеннему ярки. Они уже по-летнему мчатся с раздувшимися занавес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думал, что я на тебя не хочу смотреть. Рассердилась. Разлюбила... Ходит надутый, показывает вид, что не обращает внимания... Я ведь нарочно. Нам нельзя же было расползаться парочками. Все ребята были вместе... А теперь весна. Попробуй, удержи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хорошо бьется весной сердц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сначала проносится по всем комнатам топотом. Пугает всех, тревож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смотре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шляпи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екалки залепило. Вьюшками хлопа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в Юркиных записях была сигнализация, но все внимание было обращено на друго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 нашей коммуной разразился первый гром весны. Общежитие закипает от ливня слов, советов, предло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Чеби - наш завхоз - староста гарбузовской комнаты... Даже страшно выговорить... Задумал женитьс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оркестр сюда! Даешь похоронный марш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би спокоен и важе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бе девятнадцать лет только стукну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ей столько 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воих девятнадцать и Зинкиных девятнадцать будет тридцать восемь. Маловато, Чеб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Хвати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подумай только, шут гороховый, тебе придется от нас уход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придется. Оставит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еби, подожди года д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же позд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у как это мы проглядели?.. Придется теперь очищать комнатку для бутафории и вселить женат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уда же бутафории? Черти, не могли попозж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обождем... К выпуску вечер закати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конец-то на уступки пошл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пока не поздравляй их. Может раздумают. Вот лафа будет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лые ноч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бята вечером чистятся, моются. Дома не удержишь. Юрка притащил упирающегося Шмота. У того галстук на голой шее. Брюки по-краснофлотски выглажены под матрас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Придется Шмота привязать к койке. Чтобы вы думали? Иду я по улице и вижу у ворот парочка. Заглядываю - Шмот с какой-то микробой... Я цапырь и сюда. Держите, а то опять убежит. Чего хорошего, тоже вздумает женить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привязывает рвущегося Шмота к себе, уговаривает и караулит. У Шмота горят гла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улицу. Мне надо на улицу. Доктор велел чистым воздухом дыш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, наконец, успокоился и привязанным «заклевал» на табурет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улице запели... Девчоночьи голоса звонки и вызывают тревогу. Юрка, забыв все на свете, отрезал от себя веревку и ринулся вниз во двор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мот спокойно улизну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тафорию для постановки заготовил модельный цех. Краска высох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енеральную репетицию проводим на сцене клуб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Билеты посланы на завод и розданы в фабзавуче. Будут рабочие и все начальство. Придут батьки, мамаши и наша братва. Завтра в этом зале будет по три тысячи глаз и уш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Ребята... Забыли самое главное - как называется наша постановка? Это не пьеса, не живгазета, не оперетта…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и правда, как же без имен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зовем - «Наша жизнь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аровато. Надо покрепче что-нибудь. Громкое, интригующе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ть! Ест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ьет в ладоши Бахни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у?.. Ну?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и, сейчас весна. Она все громит, переворачивает, разносит, чистит, освежает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 ты не агитируй за советскую власть. Ближе к дел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же самое должна сделать и наша постановка. Предлагаю назвать ее: коллективная постановка... и здесь влепить два крепких слова «Правила весн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не лучше ли назвать: - «Весна в фабзавуч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т, это похоже на фокстрот «Весна в Париже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так, мы идем с весной нога в ногу и устанавливаем свои правила - правила вес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рез ломанные ворота пролезаем ордой с гитарами, песнями и шутками в с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ы с Ниной удираем от ребят в самый конец сада. Садимся на мшистую сырую скамейку и прислушиваемс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яжелые, темные ветви деревьев шевелятся от напора прибывающих соков. За забором качается белый ненужный фонар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тебе нравятся наши женатик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Жуть. Чеби первый поднял руки, расстаял и сдал гарбузовское оружие - свободу. Он теперь как мокрая кош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ты бы не сдал? При чем тут свобод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Нет, я еще хочу драться, работать... Чорт знает чего хочу натворить, хочу быть с ребятами. Ни за что не полезу в одиночку женатика. Прилипнуть, расслабнуть и киснуть... Смешно - недавно шпанил, не набрался еще серьезности и вдруг - муж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 последним может и я согласна, но работать он сможет и жить с ребятами будет. В этом ты не прав и вообще туман наводиш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диночка женатика умеет засасывать. Ты читала в книгах, журналах, газетах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А нам нужно сделать все наоборот. Мы вытащим я сюда свои правила. В жизни для этого нет ни рамок, ни шаблон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все-таки попробую Грицку отговори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пробу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шагаем тесно, рука в руку, через кусты, через поросль сухих прошлогодних тра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в жизни так же надо шага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 что делать, если любишь девчонку в восемнадцать ле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дирай или люб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а смеем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мешная штука. Об этом наверно думали ребята и несколько веков тому назад... Старики уже опыт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ля стариков - старое, для нас - наше. Вон как поют ребя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дем петь. Нехорошо отрываться. Еще договоримся до чего-нибу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лопают двери. Клуб как губка впитывает новых люд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 комнате отдыха у вывешенных стенгазет говор. Нами выпущен экстренный номер, посвященный вечер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ртисты в волнении пожирают неимоверное количество леденцов, закупленных хлопотливым Грицкой для прочистки гор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зыканты в синих блузах с коричневыми воротничками и нарукавниками. Они садятся перед сценой и ударяют по струна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тмосфере - напряженность. Зрителей настроили стенгазе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четырех дверей в зало текут человечьи ручьи и заливают пестротой одежд стуль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бята, держись... Все на месте?.. Проверьте еще раз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ром, посмотри, как бь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 придвигает руку к груди. Не понять - то ли у ней сердце откалывает казачка, то ли оно хочет оторваться от вен и артерий, пробить грудь, чтобы показать свое великолеп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ретий сигнал! На места! - по-морскому отдает четкие приказания Tax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навес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араторил передовицы проходит гладко. Она только вводит зрителя в фабзаячий мир. Колонну передовицы провожают аплодисментами. Даем сценки в мастерских и классах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жерло зала вселилось тысячеглазое притихшее животное, которое точно приготовилось к прыжку, а сейчас следит за малейшим движением впереди. Потом это животное распадается на части. Одна часть шепчется и передает в полголоса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аш мастер. У нас всегда та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 не ваш, а наш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де-то сзади глухое ворчани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ртисты старательно изображают своих мастеров и педагогов, сидящих здесь же в зале, имитируют их голоса, движения, выходки. Что с ними творитс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л оглашается одобрительным смехом. Голос из гущи голов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т это в точку! Дядя Митя и никаких гвозд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ртист старательно проводит урок дяди Мити. Вдруг в конце зала вскакивает живой дядя Мит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глость! Безобразие... Я требую увольнения. Я в суд пойду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ыкрикивает он от волнения несуразицу. На него шикают, успокаивают. Дядя Митя взбешенный вылетает из зала. За ним подымается еще несколько фигур и демонстративно топают к дверя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Что, заело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вай, ребята, жару! - несется из мест, отведенных для производственн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раки! Долой со сцены! - надрывается группа «сотковцев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олчите! Тише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и-ше-ш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ртисты выжидают. Дно зала кипит, шипит, лопочет... Наконец успокаивается. Артисты продолжают играть. В перерыве все клокочет. Разговоры, ругань, сме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еня ловит наш мастер. Его крупная физиономия расплывается, глаза масляные, круглые. Он навесел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лодец! Я знаю, это твоя работа... Бьешь ты мен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коллективно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Брось, чего там... Я все равно ухожу на старый завод... Не умею с вами... Правильно делаете... Так и надо. Ты сиди, смотри, а они тебя в морду... Идем, угощ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тащит в буфет и поит лимонад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ШУ окружили педагог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возмутительно... Это компрометиру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варищи, при чем тут я? Вас по-одиночке, а меня за все бь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ШУ начинают штурмовать производственники и своими плечами отжимают меня прямо к «Тюрентию», окруженному паровозни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к изобразили - я так сам себя узнал. Это очень искусно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ыр-доска» и математик забрались на сцену ругаться с Тахом. Тот отбивается и выводит их в за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 я же писал! Это их творчест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ачинаем вторую часть. Показываем самих себя такими, какими нас сделал фабзавуч и какими мы могли бы бы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десь стихи, песни, музыка. Заканчиваем приемом нас на производстве. Ударной работой. Под бурную овацию уходим живым паровозом, который скоро отремонтируе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ра бы начаться зачетам в фабзавуче, а о них не думают. У администрации, педагогов, мастеров - тревога и беготн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овозоремонтный завод - наш батька - прислал бригаду рабкоров для обсле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ришли райкомовц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ед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верка учебных план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 носится со своей «легкой кавалерией». Третий год занят ремонтом паровоз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ый и второй год рады временной передыш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Юрка, захлебываясь, рассказыв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рику, шуму сколько было на заседании комиссии... Человек десять снимут с работы, некоторых переводят в другие школы. Нам дадут цитовцев... Завуча и НШУ снимают с работ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дорово! Кто бы мог подумат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ичего не попишешь - правила вес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нце влипло в стены, в окна, в утоптанный, двор фабзаву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У ребят десятиминутный перерыв. Они высыпают из цехов и греются на бревнах, на скамейках. Первогодники носятся по двору, поддавая деревянный обрубок вместо футбольного мя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вый мастер литейки - цитовец. Он выстроил второгодников и проводит упражнения с дыханием. Мастер кузницы Палыч осиротело бродит около них, поглядывает, садится в тень на угольный ящик и отбивает счет ногой. Когда те кончают, он обращается к цитовцу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Кузница с литейной всегда хорошо жили. Возьми в следующий перерыв моих ребят заниматься «вдохом-выдохом», а то я не умею, испортишь им еще чего-нибуд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ожно. Строй только сразу же после сигнал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проходной выскочил Юрка. Он возбужден, вспотел и задыхается от бег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Юрк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слышит, скачет через три ступеньки наверх к НШ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рыв кончился. Цеха начали шуметь, стучать, визж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летит от НШУ с грохотом - искры брызжут из-под каблуков. Ноги соскальзывают со ступенек... По ступеням скользит и считает их - спина. И так до самой последней ступеньки. Вывалявшийся Юрка морщится и трет спин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тебя так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м... Гром, где у нас кричат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то кричи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Юрка не слушает, прется в литейную, там берет самодельный рупор, вставляет в отдушину вентиляции и передае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Слу-шай! Передают паровозники! Сейчас остановятся моторы, станки, все выходи во двор! Идем в депо! Сегодня пробный пробег нашего паровоза. Ура, ребята! Ур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рывается в рупор Юр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ейщики первыми подхватыв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ра! Ура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 с того ни с сего начинают качать Юрку. Трубы вентиляции приносят глухой шум из других цех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 дворе кипение - второгодники и первогодники ловят третий год и качают. Ошалелый Шмот бьет в колоко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та разинули свою паст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роиться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разве удержишь? - Вырвавшиеся бегут наперегонки к ремонтному завод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 депо стража из паровозников. В середину не пускаю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оржка влезает на погнутый котел и закатывает «речу». Его не слушают, стараются заглянуть в деп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водской гудок густым басом ревет обед.</w:t>
      </w:r>
    </w:p>
    <w:p>
      <w:pPr>
        <w:pStyle w:val="TextBodyIndent"/>
        <w:rPr/>
      </w:pPr>
      <w:r>
        <w:rPr/>
        <w:t>- Расступись! Выводят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з темной утробы депо вырастает глазастый, сверкающий свежей покраской, живой, дышащий паровоз. Он украшен зеленью, флажками, бумажными цве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- У-гу-у! - приветствует он собравшихся и останавливается. Ребята облепили паровоз со всех сторон. Лапают и гладят его начищенные масляные част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и краны я отлив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то наша поков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ы с Колькой модель делали, а потом уж литейщики и токаря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н наш конус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ждый ищет свою частицу в паровоз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рицка лазает под колесами с масленкой. Он еще раз просматривает и так засмотренные части. Грицка сегодня будет помогать машинисту вести паровоз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сыпали из мастерских производственник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мафор поднял руку. Путь свободен. Грицка карабкается на паровоз и дергает ручку свистк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-гу-у-у! Всего хорошего-о-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ыплевывая пачки дыма и забрызгивая ребят свежим паром, паровоз махнул кулисами раз... два... колеса послушно завертелись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овозники, вложив в старую песню новые слова, грянули ее и замахали с тендера кеп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изу десятки кепок полетели вверх. В прискочку с выкриками ребята бегут за паровозом. А с него несется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шинист фабзайчонок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помощник фабзайчоно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я бригада фабзайчат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Развеселые ребята..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ровоз развивает скорость и скрывается за собственным дымом глотать километры пространств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чейки нашего детства тлились в бурную реку фабзавуча, через месяц вынесет нас в море жизн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ерез месяц нас выпускают на фабрики и за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Республика получит коммунистов-ударников, мастеров, агитаторов, и, - (как ни жалко) в придачу несколько рвачей, прогульщиков и тихих мещан, процент брака твердый и зде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у реку задерживали закостенелые шлюзы старинки. Наши воды прошли по загрязненному руслу. Мы много унесли ненужного с собой. Новые потоки будут чищ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йчас, захватив улицу, мы идем со своей постановкой на районную конференцию фабзавуч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очень шумны, в нас молодость - вес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на с Бахниной забежали вперед. Они стоят у шеренги пахнущих тополей в новой улице и восторженно кричит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отрите, ребята, как надулись почки. Они сейчас лопнут и забрызгают нас соком...</w:t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23:00Z</dcterms:created>
  <dc:creator>Александр Ноздрачев</dc:creator>
  <dc:description/>
  <dc:language>en-US</dc:language>
  <cp:lastModifiedBy>Александр Ноздрачев</cp:lastModifiedBy>
  <dcterms:modified xsi:type="dcterms:W3CDTF">2012-10-31T15:30:00Z</dcterms:modified>
  <cp:revision>50</cp:revision>
  <dc:subject/>
  <dc:title>Правила весны</dc:title>
</cp:coreProperties>
</file>